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u w:val="single"/>
        </w:rPr>
        <w:t>Omgang en opvoeden: M.J. Langeveld’s pedagogiek van het gewone leven</w:t>
      </w:r>
      <w:r>
        <w:rPr/>
        <w:t xml:space="preserve"> </w:t>
      </w:r>
    </w:p>
    <w:p>
      <w:pPr>
        <w:pStyle w:val="Normal"/>
        <w:jc w:val="center"/>
        <w:rPr/>
      </w:pPr>
      <w:r>
        <w:rPr/>
        <w:t>door P.J.M  Jeunhomme</w:t>
      </w:r>
    </w:p>
    <w:p>
      <w:pPr>
        <w:pStyle w:val="Normal"/>
        <w:jc w:val="both"/>
        <w:rPr/>
      </w:pPr>
      <w:r>
        <w:rPr/>
      </w:r>
    </w:p>
    <w:p>
      <w:pPr>
        <w:pStyle w:val="Normal"/>
        <w:jc w:val="both"/>
        <w:rPr/>
      </w:pPr>
      <w:r>
        <w:rPr/>
        <w:t xml:space="preserve">M.J. Langeveld (1905-1989) was vanaf de jaren '30 tot in de jaren '60 in Nederland en Duitsland een toonaangevend pedagoog. Als geen andere bekende pedagoog bestreek hij heel het pedagogische terrein: gezins-, school-, klinische en sociale pedagogiek. Hij was nauw betrokken bij de vormgeving van pedagogische opleidingen. Van 1946 tot 1972 was hij als hoogleraar verbonden aan de Universiteit van Utrecht. In de jaren ’60 begon zijn ster te dalen, met name in academische kringen. Zijn werk was niet wetenschappelijk in een strenge empirisch-analytische zin van het woord. Bovendien ging de pedagogiek zich academisch specialiseren. </w:t>
      </w:r>
    </w:p>
    <w:p>
      <w:pPr>
        <w:pStyle w:val="Normal"/>
        <w:ind w:firstLine="708"/>
        <w:jc w:val="both"/>
        <w:rPr/>
      </w:pPr>
      <w:r>
        <w:rPr/>
      </w:r>
    </w:p>
    <w:p>
      <w:pPr>
        <w:pStyle w:val="Normal"/>
        <w:jc w:val="both"/>
        <w:rPr/>
      </w:pPr>
      <w:r>
        <w:rPr/>
        <w:t xml:space="preserve">In dit stuk ontwikkel ik een systematische interpretatie van een enigszins vergeten kernstuk van zijn pedagogiek: de voor opvoeding wezenlijke inbedding van het gerichte opvoeden (het pedagogisch handelen) in de alledaagse omgang tussen volwassene en kind. Het stamt uit de </w:t>
      </w:r>
      <w:r>
        <w:rPr>
          <w:i/>
        </w:rPr>
        <w:t>Beknopte theoretische pedagogiek</w:t>
      </w:r>
      <w:r>
        <w:rPr/>
        <w:t>, Langeveld’s hoofdwerk uit 1944, dat nog in 1979 een herziene herdruk beleefde en in 1998 uitverkocht raakte.</w:t>
      </w:r>
    </w:p>
    <w:p>
      <w:pPr>
        <w:pStyle w:val="Normal"/>
        <w:ind w:firstLine="708"/>
        <w:jc w:val="both"/>
        <w:rPr/>
      </w:pPr>
      <w:r>
        <w:rPr/>
      </w:r>
    </w:p>
    <w:p>
      <w:pPr>
        <w:pStyle w:val="Normal"/>
        <w:jc w:val="both"/>
        <w:rPr/>
      </w:pPr>
      <w:r>
        <w:rPr/>
        <w:t xml:space="preserve">Ik begin met een uitleg van Langeveld's "sociaal personalistische" filosofie (1) en zijn bijpassende opvoedingsfilosofie (2), met speciale nadruk op de waarde-opvoeding (3). Daarna behandel ik het genoemde kernstuk van zijn pedagogiek: de noodzakelijke inbedding van het personale opvoeden in de alledaagse </w:t>
      </w:r>
      <w:r>
        <w:rPr>
          <w:i/>
        </w:rPr>
        <w:t xml:space="preserve">persoonlijke </w:t>
      </w:r>
      <w:r>
        <w:rPr/>
        <w:t xml:space="preserve">omgang tussen opvoeder en kind (4). Langeveld's pedagogiek kan beschouwd worden een pedagogiek waarin de spirituele en pedagogische waarde van "het gewone leven" wordt benadrukt. Daar ga ik in de laatste paragraaf op in (5). </w:t>
      </w:r>
      <w:r>
        <w:br w:type="page"/>
      </w:r>
    </w:p>
    <w:p>
      <w:pPr>
        <w:pStyle w:val="Normal"/>
        <w:jc w:val="center"/>
        <w:rPr>
          <w:u w:val="single"/>
        </w:rPr>
      </w:pPr>
      <w:r>
        <w:rPr>
          <w:u w:val="single"/>
        </w:rPr>
        <w:t>1. Een (sociaal) personalistische filosofie</w:t>
      </w:r>
    </w:p>
    <w:p>
      <w:pPr>
        <w:pStyle w:val="Plattetekstinspringen2"/>
        <w:ind w:hanging="0"/>
        <w:rPr>
          <w:u w:val="single"/>
        </w:rPr>
      </w:pPr>
      <w:r>
        <w:rPr>
          <w:u w:val="single"/>
        </w:rPr>
      </w:r>
    </w:p>
    <w:p>
      <w:pPr>
        <w:pStyle w:val="Normal"/>
        <w:jc w:val="both"/>
        <w:rPr/>
      </w:pPr>
      <w:r>
        <w:rPr/>
        <w:t xml:space="preserve">Opvoeding in de zin van Langeveld dient de persoonwording van het kind. </w:t>
      </w:r>
      <w:r>
        <w:rPr>
          <w:b/>
        </w:rPr>
        <w:t>"Persoon" is hier een normatief begrip. Het is in Langeveld's begrip de hoogste vervulling van het menszijn.</w:t>
      </w:r>
      <w:r>
        <w:rPr/>
        <w:t xml:space="preserve">  Een persoon is een zelfstandig en verantwoordelijk individu. Hij kan verantwoording moeten afleggen aan de gemeenschap, maar wil zich eerst en vooral tegenover zichzelf, in zijn geweten, kunnen verantwoorden voor zijn doen en laten.</w:t>
      </w:r>
    </w:p>
    <w:p>
      <w:pPr>
        <w:pStyle w:val="Normal"/>
        <w:jc w:val="both"/>
        <w:rPr/>
      </w:pPr>
      <w:r>
        <w:rPr/>
      </w:r>
    </w:p>
    <w:p>
      <w:pPr>
        <w:pStyle w:val="Normal"/>
        <w:jc w:val="both"/>
        <w:rPr>
          <w:b/>
          <w:b/>
        </w:rPr>
      </w:pPr>
      <w:r>
        <w:rPr>
          <w:b/>
        </w:rPr>
        <w:t xml:space="preserve">Het </w:t>
      </w:r>
      <w:r>
        <w:rPr>
          <w:b/>
          <w:i/>
        </w:rPr>
        <w:t>geweten</w:t>
      </w:r>
      <w:r>
        <w:rPr>
          <w:b/>
        </w:rPr>
        <w:t xml:space="preserve"> maakt de kern uit van de persoon.</w:t>
      </w:r>
      <w:r>
        <w:rPr/>
        <w:t xml:space="preserve"> Het is geen gebiedende en verbiedende instantie, maar het morele zelfbeeld van het individu, zijn "betere ik". Het zijn </w:t>
      </w:r>
      <w:r>
        <w:rPr>
          <w:b/>
        </w:rPr>
        <w:t>de waarden waar hij zijn zelfrespect, eigenwaarde en integriteit mee verbindt: hier sta ik voor, zo wil ik mezelf in mijn doen en laten kennen.</w:t>
      </w:r>
    </w:p>
    <w:p>
      <w:pPr>
        <w:pStyle w:val="Normal"/>
        <w:jc w:val="both"/>
        <w:rPr>
          <w:b/>
          <w:b/>
        </w:rPr>
      </w:pPr>
      <w:r>
        <w:rPr>
          <w:b/>
        </w:rPr>
      </w:r>
    </w:p>
    <w:p>
      <w:pPr>
        <w:pStyle w:val="Normal"/>
        <w:jc w:val="both"/>
        <w:rPr/>
      </w:pPr>
      <w:r>
        <w:rPr>
          <w:b/>
        </w:rPr>
        <w:t xml:space="preserve">Een persoon kiest </w:t>
      </w:r>
      <w:r>
        <w:rPr>
          <w:b/>
          <w:i/>
        </w:rPr>
        <w:t>zelf</w:t>
      </w:r>
      <w:r>
        <w:rPr>
          <w:b/>
        </w:rPr>
        <w:t xml:space="preserve"> voor de waarden, uit innerlijke overtuiging. In situaties beslist hij </w:t>
      </w:r>
      <w:r>
        <w:rPr>
          <w:b/>
          <w:i/>
        </w:rPr>
        <w:t xml:space="preserve">zelf </w:t>
      </w:r>
      <w:r>
        <w:rPr>
          <w:b/>
        </w:rPr>
        <w:t>hoe te handelen</w:t>
      </w:r>
      <w:r>
        <w:rPr/>
        <w:t xml:space="preserve">, vanuit zijn waarden, en met zorg en aandacht voor de bijzondere situatie. Zijn handelingen zijn met andere woorden </w:t>
      </w:r>
      <w:r>
        <w:rPr>
          <w:i/>
        </w:rPr>
        <w:t xml:space="preserve">zijn </w:t>
      </w:r>
      <w:r>
        <w:rPr/>
        <w:t xml:space="preserve">handelingen, onvervreemdbaar aan </w:t>
      </w:r>
      <w:r>
        <w:rPr>
          <w:i/>
        </w:rPr>
        <w:t xml:space="preserve">hem </w:t>
      </w:r>
      <w:r>
        <w:rPr/>
        <w:t xml:space="preserve">en niets of niemand anders toe te schrijven. Zij hebben een beslissende oorzaak en begin in zijn persoon, in zijn vrije en weloverwogen beslissingen: hij schuift de verantwoordelijkheid niet af. Hij is er verantwoordelijk voor en staat ook voor de consequenties ervan. Hij rekent hen zich persoonlijk aan als de gevolgen van </w:t>
      </w:r>
      <w:r>
        <w:rPr>
          <w:i/>
        </w:rPr>
        <w:t xml:space="preserve">zijn </w:t>
      </w:r>
      <w:r>
        <w:rPr/>
        <w:t xml:space="preserve">handelen; zij reflecteren op hem terug. </w:t>
      </w:r>
    </w:p>
    <w:p>
      <w:pPr>
        <w:pStyle w:val="Normal"/>
        <w:jc w:val="both"/>
        <w:rPr/>
      </w:pPr>
      <w:r>
        <w:rPr/>
      </w:r>
    </w:p>
    <w:p>
      <w:pPr>
        <w:pStyle w:val="Normal"/>
        <w:jc w:val="both"/>
        <w:rPr/>
      </w:pPr>
      <w:r>
        <w:rPr/>
        <w:t xml:space="preserve">Langeveld spreekt in dit verband van </w:t>
      </w:r>
      <w:r>
        <w:rPr>
          <w:b/>
        </w:rPr>
        <w:t>"zelfverantwoordelijke zelfbepaling".</w:t>
      </w:r>
      <w:r>
        <w:rPr/>
        <w:t xml:space="preserve"> </w:t>
      </w:r>
      <w:r>
        <w:rPr>
          <w:b/>
        </w:rPr>
        <w:t xml:space="preserve">De persoon actualiseert niet een tevoren gegeven natuurpotentie. In de kern </w:t>
      </w:r>
      <w:r>
        <w:rPr>
          <w:b/>
          <w:i/>
        </w:rPr>
        <w:t xml:space="preserve">kiest en schept de persoon zichzelf: </w:t>
      </w:r>
      <w:r>
        <w:rPr>
          <w:b/>
        </w:rPr>
        <w:t>die wil en zal ik uit vrije keuze zijn.</w:t>
      </w:r>
      <w:r>
        <w:rPr/>
        <w:t xml:space="preserve"> Dat doet hij in interactie met heel een wereld, maar de wereld bepaalt hem niet totaal, net zo min als hij door zijn aanleg is vastgelegd.  </w:t>
      </w:r>
      <w:r>
        <w:rPr>
          <w:b/>
        </w:rPr>
        <w:t>Met iedere persoon komt er een nieuw en uniek scheppend beginsel in de wereld. Hij draagt actief bij aan de nooit voltooide wereldschepping</w:t>
      </w:r>
      <w:r>
        <w:rPr/>
        <w:t>, want ook de schepping is "open" en geen gesloten systeem.</w:t>
      </w:r>
    </w:p>
    <w:p>
      <w:pPr>
        <w:pStyle w:val="Normal"/>
        <w:jc w:val="both"/>
        <w:rPr/>
      </w:pPr>
      <w:r>
        <w:rPr/>
      </w:r>
    </w:p>
    <w:p>
      <w:pPr>
        <w:pStyle w:val="Normal"/>
        <w:jc w:val="both"/>
        <w:rPr>
          <w:b/>
          <w:b/>
        </w:rPr>
      </w:pPr>
      <w:r>
        <w:rPr>
          <w:b/>
        </w:rPr>
        <w:t>De menselijke mogelijkheid om persoon te worden veronderstelt een "open wereld" die niet is vastgelegd.</w:t>
      </w:r>
      <w:r>
        <w:rPr/>
        <w:t xml:space="preserve"> In tegenstelling tot het dier, kan de mens de determinerende prikkelsituatie hier-en-nu met behulp van symbolen (taal, ritueel, kunst enz.) "geestelijk overstijgen". Hij situeert zijn doen en laten in omvattender, betekenisrijke verbanden. De mens weet van zijn geboorte en dood, van tijden vóór en na hem. In zijn verbeelding denkt hij na over de kosmos, haar begin, haar eind, de samenhang der dingen, zijn plaats en betekenis erin. </w:t>
      </w:r>
      <w:r>
        <w:rPr>
          <w:b/>
        </w:rPr>
        <w:t xml:space="preserve">In tegenstelling tot het dier schept hij een historische cultuur- en beschavingswereld waarin hij het bestaan interpreteert en vormgeeft. </w:t>
      </w:r>
    </w:p>
    <w:p>
      <w:pPr>
        <w:pStyle w:val="Normal"/>
        <w:jc w:val="both"/>
        <w:rPr>
          <w:b/>
          <w:b/>
        </w:rPr>
      </w:pPr>
      <w:r>
        <w:rPr>
          <w:b/>
        </w:rPr>
      </w:r>
    </w:p>
    <w:p>
      <w:pPr>
        <w:pStyle w:val="Normal"/>
        <w:jc w:val="both"/>
        <w:rPr/>
      </w:pPr>
      <w:r>
        <w:rPr>
          <w:b/>
        </w:rPr>
        <w:t>Als persoon neemt hij de volle (mede)verantwoordelijkheid voor dit nimmer voltooide zingevings- en scheppingswerk.</w:t>
      </w:r>
      <w:r>
        <w:rPr/>
        <w:t xml:space="preserve"> Hij wil er zijn bijzondere bijdrage aan leveren. </w:t>
      </w:r>
      <w:r>
        <w:rPr>
          <w:b/>
        </w:rPr>
        <w:t xml:space="preserve">In dialoog met anderen, moet hij </w:t>
      </w:r>
      <w:r>
        <w:rPr>
          <w:b/>
          <w:i/>
        </w:rPr>
        <w:t xml:space="preserve">zelf </w:t>
      </w:r>
      <w:r>
        <w:rPr>
          <w:b/>
        </w:rPr>
        <w:t xml:space="preserve">zijn </w:t>
      </w:r>
      <w:r>
        <w:rPr>
          <w:b/>
          <w:i/>
        </w:rPr>
        <w:t xml:space="preserve">eigen </w:t>
      </w:r>
      <w:r>
        <w:rPr>
          <w:b/>
        </w:rPr>
        <w:t>unieke levenszin en -vorm ontdekken:</w:t>
      </w:r>
      <w:r>
        <w:rPr/>
        <w:t xml:space="preserve"> de unieke opdracht en bestemming van zijn bestaan.</w:t>
      </w:r>
    </w:p>
    <w:p>
      <w:pPr>
        <w:pStyle w:val="Normal"/>
        <w:jc w:val="both"/>
        <w:rPr/>
      </w:pPr>
      <w:r>
        <w:rPr/>
      </w:r>
    </w:p>
    <w:p>
      <w:pPr>
        <w:pStyle w:val="Normal"/>
        <w:jc w:val="both"/>
        <w:rPr/>
      </w:pPr>
      <w:r>
        <w:rPr>
          <w:b/>
        </w:rPr>
        <w:t>Langeveld ontkent niet dat er allerlei onherroepelijk gegeven is in ons bestaan</w:t>
      </w:r>
      <w:r>
        <w:rPr/>
        <w:t xml:space="preserve">. We worden in een specifieke tijd in een specifiek milieu geboren, met een bijzondere aanleg ook. We komen buiten ons doen in situaties terecht. Ons overkomen gebeurtenissen die we niet kunnen voorzien of beheersen. We zijn voor zoveel dingen ook afhankelijk van vaak anonieme anderen. </w:t>
      </w:r>
      <w:r>
        <w:rPr>
          <w:b/>
        </w:rPr>
        <w:t>Het gegevene is echter altijd ook opgave, soms om te overleven, maar meestal om er met oprechte inzet van onze persoon iets waardevols van te maken. Als persoon zijn we medeverantwoordelijk voor de wereld. Ook leed van anderen dat niet door ons is veroorzaakt, doet een appèl op onze verantwoordelijkheid.</w:t>
      </w:r>
    </w:p>
    <w:p>
      <w:pPr>
        <w:pStyle w:val="Normal"/>
        <w:jc w:val="both"/>
        <w:rPr>
          <w:b/>
          <w:b/>
        </w:rPr>
      </w:pPr>
      <w:r>
        <w:rPr>
          <w:b/>
        </w:rPr>
      </w:r>
    </w:p>
    <w:p>
      <w:pPr>
        <w:pStyle w:val="Normal"/>
        <w:jc w:val="both"/>
        <w:rPr>
          <w:b/>
          <w:b/>
        </w:rPr>
      </w:pPr>
      <w:r>
        <w:rPr>
          <w:b/>
          <w:i/>
        </w:rPr>
        <w:t>Authentieke en aandachtige betrokkenheid</w:t>
      </w:r>
      <w:r>
        <w:rPr>
          <w:b/>
        </w:rPr>
        <w:t xml:space="preserve"> (vanuit innerlijk beleefde waardeprincipes en verantwoordelijkheidszin) op de wereld om ons heen vormt het hart van onze persoon. Het gaat daarbij niet zozeer om goede intenties waarover we een goed zelfgevoel kunnen krijgen, maar om de reële consequenties van wat we doen, om </w:t>
      </w:r>
      <w:r>
        <w:rPr>
          <w:b/>
          <w:i/>
        </w:rPr>
        <w:t>waarderealisering</w:t>
      </w:r>
      <w:r>
        <w:rPr>
          <w:b/>
        </w:rPr>
        <w:t xml:space="preserve"> </w:t>
      </w:r>
      <w:r>
        <w:rPr>
          <w:b/>
          <w:i/>
        </w:rPr>
        <w:t>in de wereld van alledag</w:t>
      </w:r>
      <w:r>
        <w:rPr>
          <w:b/>
        </w:rPr>
        <w:t>.</w:t>
      </w:r>
    </w:p>
    <w:p>
      <w:pPr>
        <w:pStyle w:val="Normal"/>
        <w:jc w:val="both"/>
        <w:rPr>
          <w:b/>
          <w:b/>
        </w:rPr>
      </w:pPr>
      <w:r>
        <w:rPr>
          <w:b/>
        </w:rPr>
      </w:r>
    </w:p>
    <w:p>
      <w:pPr>
        <w:pStyle w:val="Normal"/>
        <w:jc w:val="both"/>
        <w:rPr/>
      </w:pPr>
      <w:r>
        <w:rPr/>
        <w:t xml:space="preserve">De persoon in de zin van Langeveld wordt "getoetst" in het gewone leven. Doet hij in dagelijkse situaties wat hij belijdt? is hij aandachtig betrokken op de mensen en dingen om hem heen? overweegt hij zorgvuldig de gevolgen van zijn handelen? bewaart hij in moeilijke situaties zijn integriteit? helpt hij mee goede verhoudingen te scheppen? leert en groeit hij er als persoon? De persoon bestaat met andere woorden niet buiten zijn effectuering in </w:t>
      </w:r>
      <w:r>
        <w:rPr>
          <w:i/>
        </w:rPr>
        <w:t>zijn</w:t>
      </w:r>
      <w:r>
        <w:rPr/>
        <w:t xml:space="preserve"> daden en hun consequenties. Hij bewijst en realiseert zich in de kwaliteit van zijn keuzes en handelingen in de gewone levenssituaties. </w:t>
      </w:r>
      <w:r>
        <w:rPr>
          <w:b/>
        </w:rPr>
        <w:t>Hij bestaat in de concrete manieren waarop hij er zijn huiselijke leven, zijn arbeidsleven enz. voert. Onvoorziene consequenties van zijn handelen, die alles teniet doen waar hij in geweten voor staat, kunnen hem als persoon "breken"en "vernietigen". De persoon is zo niet te scheiden van de sporen die hij door de wereld trekt. Hij is op tal van manieren "uitgebreid" en "uitgedrukt" in de wereld.</w:t>
      </w:r>
    </w:p>
    <w:p>
      <w:pPr>
        <w:pStyle w:val="Normal"/>
        <w:jc w:val="both"/>
        <w:rPr/>
      </w:pPr>
      <w:r>
        <w:rPr/>
      </w:r>
    </w:p>
    <w:p>
      <w:pPr>
        <w:pStyle w:val="Normal"/>
        <w:jc w:val="both"/>
        <w:rPr/>
      </w:pPr>
      <w:r>
        <w:rPr>
          <w:b/>
        </w:rPr>
        <w:t>Personale opvoeding van kinderen veronderstelt een personale en pluralistische beschavingsgemeenschap.</w:t>
      </w:r>
      <w:r>
        <w:rPr/>
        <w:t xml:space="preserve"> Mensen erkennen er elkaar als zelfstandige verantwoordelijke personen, die elk hun eigen fundamentele levenskeuzes kunnen maken en creatieve bijdrage kunnen leveren. Zij beseffen dat zij door sociaal verkeer, maatschappelijke taakverdeling en menselijke kwetsbaarheid van elkaar afhankelijk zijn. In hun bejegening van medemensen, hun taakuitoefening en zorg voor kwetsbaren zijn zij mee verantwoordelijk voor de gemeenschap en haar beschaving.</w:t>
      </w:r>
      <w:r>
        <w:br w:type="page"/>
      </w:r>
    </w:p>
    <w:p>
      <w:pPr>
        <w:pStyle w:val="Normal"/>
        <w:jc w:val="center"/>
        <w:rPr/>
      </w:pPr>
      <w:r>
        <w:rPr>
          <w:u w:val="single"/>
        </w:rPr>
        <w:t>2. Opvoeding in (sociaal) personalistische zin.</w:t>
      </w:r>
    </w:p>
    <w:p>
      <w:pPr>
        <w:pStyle w:val="Normal"/>
        <w:jc w:val="both"/>
        <w:rPr>
          <w:u w:val="single"/>
        </w:rPr>
      </w:pPr>
      <w:r>
        <w:rPr>
          <w:u w:val="single"/>
        </w:rPr>
      </w:r>
    </w:p>
    <w:p>
      <w:pPr>
        <w:pStyle w:val="Normal"/>
        <w:jc w:val="both"/>
        <w:rPr>
          <w:b/>
          <w:b/>
        </w:rPr>
      </w:pPr>
      <w:r>
        <w:rPr>
          <w:b/>
        </w:rPr>
        <w:t xml:space="preserve">De wezenlijke rol van de opvoeders is het kind te begeleiden op de weg van zijn persoonwording. De gewetensvorming vormt het hart ervan. </w:t>
      </w:r>
      <w:r>
        <w:rPr/>
        <w:t xml:space="preserve">Het is de bedoeling dat het kind “iemand” wordt met een “eigen wil” en verantwoordelijkheidszin, geleid door een </w:t>
      </w:r>
      <w:r>
        <w:rPr>
          <w:b/>
        </w:rPr>
        <w:t>zelf gekozen “beeld” ervan hoe hij als waardig en waardevol mens leven kan en wil. Zonder zo’n persoonlijk levensbeeld, vorm gegeven in  een dagelijkse leefwijze, verloopt het menselijk bestaan in een vormeloos niets.</w:t>
      </w:r>
    </w:p>
    <w:p>
      <w:pPr>
        <w:pStyle w:val="Normal"/>
        <w:jc w:val="both"/>
        <w:rPr>
          <w:b/>
          <w:b/>
        </w:rPr>
      </w:pPr>
      <w:r>
        <w:rPr>
          <w:b/>
        </w:rPr>
      </w:r>
    </w:p>
    <w:p>
      <w:pPr>
        <w:pStyle w:val="Normal"/>
        <w:jc w:val="both"/>
        <w:rPr/>
      </w:pPr>
      <w:r>
        <w:rPr>
          <w:b/>
        </w:rPr>
        <w:t>Zonder de eigen bijdrage en inzet van het kind is zulke opvoeding onmogelijk.</w:t>
      </w:r>
      <w:r>
        <w:rPr/>
        <w:t xml:space="preserve"> Personale opvoeding is onmogelijk, wanneer het kind niet “zelf iemand zijn wil”; wanneer het niet </w:t>
      </w:r>
      <w:r>
        <w:rPr>
          <w:i/>
        </w:rPr>
        <w:t>zelf</w:t>
      </w:r>
      <w:r>
        <w:rPr/>
        <w:t xml:space="preserve"> uit eigener beweging wil leren hoe “iemand” te zijn. Zonder de wil om iemand van waarde te zijn, kan het nergens op aangesproken worden en is het niet “</w:t>
      </w:r>
      <w:r>
        <w:rPr>
          <w:b/>
        </w:rPr>
        <w:t>opvoedbaar</w:t>
      </w:r>
      <w:r>
        <w:rPr/>
        <w:t xml:space="preserve">”, kan het geen persoon worden. In de gewone ontwikkeling begint het kind actief te leren “iemand te (willen) zijn” in de </w:t>
      </w:r>
      <w:r>
        <w:rPr>
          <w:b/>
        </w:rPr>
        <w:t>peutertijd.</w:t>
      </w:r>
      <w:r>
        <w:rPr/>
        <w:t xml:space="preserve"> Het gaat “ik” zeggen en leert “willen”. Het begint schaamte te ontwikkelen, schuld, trots, eigenwaarde, krenking en andere op de eigen persoon betrokken gevoelens.</w:t>
      </w:r>
    </w:p>
    <w:p>
      <w:pPr>
        <w:pStyle w:val="Normal"/>
        <w:jc w:val="both"/>
        <w:rPr/>
      </w:pPr>
      <w:r>
        <w:rPr/>
      </w:r>
    </w:p>
    <w:p>
      <w:pPr>
        <w:pStyle w:val="Normal"/>
        <w:jc w:val="both"/>
        <w:rPr/>
      </w:pPr>
      <w:r>
        <w:rPr/>
        <w:t xml:space="preserve">Terwijl het kind zich identificeert met het thuismilieu ("zo zijn de dingen"), komt </w:t>
      </w:r>
      <w:r>
        <w:rPr>
          <w:b/>
        </w:rPr>
        <w:t>de puber</w:t>
      </w:r>
      <w:r>
        <w:rPr/>
        <w:t xml:space="preserve"> door “desidentificatie” met het ouderlijke milieu los van de zekerheden van de kinderwereld. Willen echte zelfbepaling en zelfverantwoordelijkheid mogelijk zijn, dan moeten samenleving en opvoeders tijd en ruimte maken voor een “psychische puberteit” waarin de jongere, zonder al heel de last van volwassen verantwoordelijkheden te voelen, op experimentele wijze eigen levenskeuzes kan leren maken.</w:t>
      </w:r>
      <w:r>
        <w:rPr>
          <w:rStyle w:val="FootnoteCharacters"/>
          <w:rStyle w:val="FootnoteAnchor"/>
        </w:rPr>
        <w:footnoteReference w:id="2"/>
      </w:r>
      <w:r>
        <w:rPr/>
        <w:t xml:space="preserve"> Zich oriënterend in een geestelijk omvattender en pluralistische waardewereld, leert zij/hij echt eigen waarde- en levenskeuzes maken die de kern van de eigen persoonlijke waardigheid en leefwijze gaan vormen.</w:t>
      </w:r>
    </w:p>
    <w:p>
      <w:pPr>
        <w:pStyle w:val="Normal"/>
        <w:jc w:val="both"/>
        <w:rPr/>
      </w:pPr>
      <w:r>
        <w:rPr/>
      </w:r>
    </w:p>
    <w:p>
      <w:pPr>
        <w:pStyle w:val="Normal"/>
        <w:jc w:val="both"/>
        <w:rPr/>
      </w:pPr>
      <w:r>
        <w:rPr>
          <w:b/>
        </w:rPr>
        <w:t xml:space="preserve">Langeveld benadrukt, dat "het iemand willen zijn" geen vanzelfsprekende ontwikkeling is, die zich voltrekt ongeacht het milieu waarin het kind opgroeit. Het vraagt juist een specifieke </w:t>
      </w:r>
      <w:r>
        <w:rPr>
          <w:b/>
          <w:i/>
        </w:rPr>
        <w:t xml:space="preserve">sociale </w:t>
      </w:r>
      <w:r>
        <w:rPr>
          <w:b/>
        </w:rPr>
        <w:t xml:space="preserve">omgeving van op het kind </w:t>
      </w:r>
      <w:r>
        <w:rPr>
          <w:b/>
          <w:i/>
        </w:rPr>
        <w:t xml:space="preserve">persoonlijk </w:t>
      </w:r>
      <w:r>
        <w:rPr>
          <w:b/>
        </w:rPr>
        <w:t>betrokken mensen.</w:t>
      </w:r>
      <w:r>
        <w:rPr/>
        <w:t xml:space="preserve"> Zij waarderen het als uniek belangrijke persoon-in-wording en wekken het zo op om uniek belangrijk te </w:t>
      </w:r>
      <w:r>
        <w:rPr>
          <w:i/>
        </w:rPr>
        <w:t>willen</w:t>
      </w:r>
      <w:r>
        <w:rPr/>
        <w:t xml:space="preserve"> zijn. </w:t>
      </w:r>
      <w:r>
        <w:rPr>
          <w:b/>
        </w:rPr>
        <w:t>Zonder sociale omgeving die het kind (anticiperend) zijn unieke persoonsstatus gééft, heeft het weinig kans persoon te worden.</w:t>
      </w:r>
      <w:r>
        <w:rPr/>
        <w:t xml:space="preserve"> </w:t>
      </w:r>
    </w:p>
    <w:p>
      <w:pPr>
        <w:pStyle w:val="Normal"/>
        <w:jc w:val="both"/>
        <w:rPr/>
      </w:pPr>
      <w:r>
        <w:rPr/>
      </w:r>
    </w:p>
    <w:p>
      <w:pPr>
        <w:pStyle w:val="Normal"/>
        <w:jc w:val="both"/>
        <w:rPr/>
      </w:pPr>
      <w:r>
        <w:rPr/>
        <w:t xml:space="preserve">In het eerste hoofdstuk van </w:t>
      </w:r>
      <w:r>
        <w:rPr>
          <w:i/>
        </w:rPr>
        <w:t>Elk kind is er één</w:t>
      </w:r>
      <w:r>
        <w:rPr/>
        <w:t xml:space="preserve"> vertelt Langeveld een verhaal dat zijn visie op dit punt goed illustreert. Het gaat over zijn korte ontmoeting, op Jamaïca, met een jongetje dat door zijn moeder op de blanke toerist is afgestuurd om te bedelen. Het jongetje vraagt of hij hem een penny kan geven. Maar Langeveld zegt hem:</w:t>
      </w:r>
    </w:p>
    <w:p>
      <w:pPr>
        <w:pStyle w:val="Normal"/>
        <w:jc w:val="both"/>
        <w:rPr/>
      </w:pPr>
      <w:r>
        <w:rPr/>
      </w:r>
    </w:p>
    <w:p>
      <w:pPr>
        <w:pStyle w:val="Normal"/>
        <w:jc w:val="both"/>
        <w:rPr>
          <w:sz w:val="20"/>
        </w:rPr>
      </w:pPr>
      <w:r>
        <w:rPr>
          <w:sz w:val="20"/>
        </w:rPr>
        <w:t>"'Nee, vrind, dat kan ik niet. Nee – één penny kan ik je niet geven'. Het jochie was zo verbaasd, dat hij mij tekst en uitleg vroeg: kon ik heus niet één penny geven? 'Nee', antwoordde ik, 'ik kan je niet één penny geven … Ik kan je er eigenlijk alleen maar twéé geven'. Hij keek mij toen stomverbaasd aan met iets van onbegrip in zijn blik: als je er twee kon geven, was dat meer dan één en waarom zeurde je dan over die ene? […]</w:t>
      </w:r>
    </w:p>
    <w:p>
      <w:pPr>
        <w:pStyle w:val="Normal"/>
        <w:jc w:val="both"/>
        <w:rPr/>
      </w:pPr>
      <w:r>
        <w:rPr>
          <w:sz w:val="20"/>
        </w:rPr>
        <w:t>'Hoe heet je?' vroeg ik hem. Na enige aarzeling kreeg ik te horen, dat hij Bim heette. Ik voltooide de kennismaking door hem ook mijn naam en die van mijn twee begeleidsters te geven. Bim viel van de ene verbazing in de andere, maar wou nu toch wel eens 'centen zien'. 'Wel Bim', zei ik toen, 'ik kan je dus niet één penny geven maar wel twee. Eén penny is dan voor je moeder, die je hier toch op afgestuurd heeft … Tja … en die andere penny is voor jouzelf. Die voor je moeder krijg je alleen als je belooft, dat je die andere zelf in je zak zult houden'.</w:t>
      </w:r>
    </w:p>
    <w:p>
      <w:pPr>
        <w:pStyle w:val="Normal"/>
        <w:jc w:val="both"/>
        <w:rPr/>
      </w:pPr>
      <w:r>
        <w:rPr>
          <w:sz w:val="20"/>
        </w:rPr>
        <w:t>Bim aarzelde. Hij was kennelijk een volgzaam man en hij was er nog niet zo zeker van, dat hij die penny in zijn zak zou houden. Maar ik  was heel ernstig en hij dacht kennelijk, dat hij op die manier dan toch in ieder geval aan zijn zending voldaan zou hebben. Ik gaf hem dus twee sixpences en zei nog eens: 'Deze stop je in je zak. Laat eens kijken hoe je dat doet … En daar ben je helemaal alleen de baas over. Goed begrepen?'Bim begon licht te zien. Hij stopte de penny in zijn zak en zei: 'Dank u … die is van mij'. 'Juist, mooi zo. En geef déze nu maar aan je moeder … Maar denk erom, dat die andere van jóu is en dat jij daarover alléén de baas bent'. Bim knikte heftig en onttrok zich vervolgens ras aan het zonderling gezelschap, waarin hij verzeild was geraakt.</w:t>
      </w:r>
    </w:p>
    <w:p>
      <w:pPr>
        <w:pStyle w:val="Normal"/>
        <w:jc w:val="both"/>
        <w:rPr/>
      </w:pPr>
      <w:r>
        <w:rPr>
          <w:sz w:val="20"/>
        </w:rPr>
        <w:t>[Op de vraag van zijn begeleidsters waarvoor dit nu allemaal was, antwoordde Langeveld:] "Vindt u niet, dat Bim zelf moet leren iemand te zijn? Dat Bim moet weten, dat hij niet alleen maar het verlengstuk is van z'n moeder of dat hij niet alleen maar een bedelwerktuig is? Vindt u niet, dat Bim moet ontdekken, dat hij al zelf iemand ìs? Iemand die misschien moet leren zeggen, dat hij niet wìl bedelen? Hoe kan Bim dat leren, als we alleen z'n moeder haar zin geven? Moet Bim niet ontdekken, dat hij een eigen zin kan hebben?' (</w:t>
      </w:r>
      <w:r>
        <w:rPr>
          <w:i/>
          <w:sz w:val="20"/>
        </w:rPr>
        <w:t>Ieder kind is er één</w:t>
      </w:r>
      <w:r>
        <w:rPr>
          <w:sz w:val="20"/>
        </w:rPr>
        <w:t>, pp. 11-12).</w:t>
      </w:r>
    </w:p>
    <w:p>
      <w:pPr>
        <w:pStyle w:val="Normal"/>
        <w:jc w:val="both"/>
        <w:rPr>
          <w:sz w:val="20"/>
        </w:rPr>
      </w:pPr>
      <w:r>
        <w:rPr>
          <w:sz w:val="20"/>
        </w:rPr>
      </w:r>
    </w:p>
    <w:p>
      <w:pPr>
        <w:pStyle w:val="Normal"/>
        <w:jc w:val="both"/>
        <w:rPr/>
      </w:pPr>
      <w:r>
        <w:rPr/>
        <w:t>In Langevelds personalistische inschatting fungeert Bim in de situatie als een volgzaam verlengstuk van zijn moeder, als een onpersoonlijke bedelmachine zonder eigen wil. Wat de Bim betreft is het aanvankelijk een anoniem en mechanisch contact. Zijn functie is een penny af te troggelen. Gebruikmakend van de verrassing die Bim's belangstelling opwekt, doet Langeveld zijn best om er een persoonlijk betekenisvolle "ontmoeting" van te maken. Hij vraagt naar zijn naam en stelt ook zichzelf en zijn twee begeleidsters voor. Zij worden nu potentieel personen met een eigen naam en gezicht die in hem, Bim, als unieke persoon geïnteresseerd zijn. De concreet vormgegeven les gaat over de persoonlijke</w:t>
      </w:r>
      <w:r>
        <w:rPr>
          <w:i/>
        </w:rPr>
        <w:t xml:space="preserve"> </w:t>
      </w:r>
      <w:r>
        <w:rPr/>
        <w:t xml:space="preserve">betekenis van geld: als iets wat ook hij kan bezitten, als </w:t>
      </w:r>
      <w:r>
        <w:rPr>
          <w:i/>
        </w:rPr>
        <w:t>zijn eigen geld</w:t>
      </w:r>
      <w:r>
        <w:rPr/>
        <w:t xml:space="preserve"> waar alleen hij en niemand anders de beschikkingsmacht over heeft. En gekoesterd in zijn broekzak, wordt ook deze tot </w:t>
      </w:r>
      <w:r>
        <w:rPr>
          <w:i/>
        </w:rPr>
        <w:t>zijn eigen broekzak</w:t>
      </w:r>
      <w:r>
        <w:rPr/>
        <w:t xml:space="preserve">. Persoonlijke eigendom schept een omgrensd levensgebied in de wereld, waar je je eigen baas bent met een eigen wil en vermogen om die in werkelijkheid om te zetten. Direct grijpbaar in zijn rechterbroekzak, kan het geld voor Bim misschien zijn potentiële zelfbeschikking en eigenwaarde gaan belichamen, iets ook om te fantaseren wat </w:t>
      </w:r>
      <w:r>
        <w:rPr>
          <w:i/>
        </w:rPr>
        <w:t>hij</w:t>
      </w:r>
      <w:r>
        <w:rPr/>
        <w:t xml:space="preserve"> zou willen. (Ook hier toont zich hoe de persoon in Langevelds zin "uitgebreid" is in de wereld, in dit geval in zijn persoonlijke eigendom.)</w:t>
      </w:r>
    </w:p>
    <w:p>
      <w:pPr>
        <w:pStyle w:val="Normal"/>
        <w:jc w:val="both"/>
        <w:rPr/>
      </w:pPr>
      <w:r>
        <w:rPr/>
      </w:r>
    </w:p>
    <w:p>
      <w:pPr>
        <w:pStyle w:val="Normal"/>
        <w:jc w:val="both"/>
        <w:rPr/>
      </w:pPr>
      <w:r>
        <w:rPr>
          <w:b/>
        </w:rPr>
        <w:t>Het gezin is de eerste natuurlijke persoonsgemeenschap, waarin het kind door innig betrokken volwassenen wordt uitgenodigd om persoon te worden</w:t>
      </w:r>
      <w:r>
        <w:rPr/>
        <w:t xml:space="preserve">. Als het goed is, kan het er in de ontmoeting met anderen zijn </w:t>
      </w:r>
      <w:r>
        <w:rPr>
          <w:i/>
        </w:rPr>
        <w:t xml:space="preserve">eigen </w:t>
      </w:r>
      <w:r>
        <w:rPr/>
        <w:t>gevoels-, wils-, denkwereld vormen en een waardig "iemand" worden. “</w:t>
      </w:r>
      <w:r>
        <w:rPr>
          <w:i/>
        </w:rPr>
        <w:t>Mijn</w:t>
      </w:r>
      <w:r>
        <w:rPr/>
        <w:t xml:space="preserve"> vader en moeder” horen op heel bijzondere wijze bij het kind, dat voor hen </w:t>
      </w:r>
      <w:r>
        <w:rPr>
          <w:b/>
        </w:rPr>
        <w:t>onvervangbaar "</w:t>
      </w:r>
      <w:r>
        <w:rPr>
          <w:b/>
          <w:i/>
        </w:rPr>
        <w:t xml:space="preserve">mijn/ons </w:t>
      </w:r>
      <w:r>
        <w:rPr>
          <w:b/>
        </w:rPr>
        <w:t>kind"</w:t>
      </w:r>
      <w:r>
        <w:rPr/>
        <w:t xml:space="preserve"> is. Zij maken samen met de eventuele broertjes en zusjes het unieke en onvervangbare </w:t>
      </w:r>
      <w:r>
        <w:rPr>
          <w:i/>
        </w:rPr>
        <w:t>thuis</w:t>
      </w:r>
      <w:r>
        <w:rPr/>
        <w:t xml:space="preserve"> waar het wezenlijk bij hoort. Het is het speciale adres waar het door iedereen die het zoekt gevonden kan worden. En bij vermissing </w:t>
      </w:r>
      <w:r>
        <w:rPr>
          <w:i/>
        </w:rPr>
        <w:t>wordt</w:t>
      </w:r>
      <w:r>
        <w:rPr/>
        <w:t xml:space="preserve"> het gezocht. Het wordt in gezin en school in dagelijks weerkerende situaties vanzelfsprekend verwacht.</w:t>
      </w:r>
      <w:r>
        <w:rPr>
          <w:b/>
        </w:rPr>
        <w:t xml:space="preserve"> Men rekent altijd met hem en op hem.</w:t>
      </w:r>
    </w:p>
    <w:p>
      <w:pPr>
        <w:pStyle w:val="Normal"/>
        <w:jc w:val="both"/>
        <w:rPr>
          <w:b/>
          <w:b/>
        </w:rPr>
      </w:pPr>
      <w:r>
        <w:rPr>
          <w:b/>
        </w:rPr>
      </w:r>
    </w:p>
    <w:p>
      <w:pPr>
        <w:pStyle w:val="Normal"/>
        <w:jc w:val="both"/>
        <w:rPr/>
      </w:pPr>
      <w:r>
        <w:rPr/>
        <w:t xml:space="preserve">Langeveld vat de omgeving die </w:t>
      </w:r>
      <w:r>
        <w:rPr>
          <w:i/>
        </w:rPr>
        <w:t xml:space="preserve">elk </w:t>
      </w:r>
      <w:r>
        <w:rPr/>
        <w:t xml:space="preserve">kind uitnodigt om </w:t>
      </w:r>
      <w:r>
        <w:rPr>
          <w:i/>
        </w:rPr>
        <w:t>iemand</w:t>
      </w:r>
      <w:r>
        <w:rPr/>
        <w:t xml:space="preserve"> te (willen) zijn, concreet op als een alledaags gewone wereld. Het is in de gewone gebaren en manieren van zijn, dat elk</w:t>
      </w:r>
      <w:r>
        <w:rPr>
          <w:i/>
        </w:rPr>
        <w:t xml:space="preserve"> </w:t>
      </w:r>
      <w:r>
        <w:rPr/>
        <w:t xml:space="preserve">kind meetelt en er vanzelfsprekend toe doet.  Een kind wordt er niet aan zijn lot overgelaten, maar liefdevol beveiligd en verzorgd. Het wordt er met een </w:t>
      </w:r>
      <w:r>
        <w:rPr>
          <w:b/>
          <w:i/>
        </w:rPr>
        <w:t>eigen</w:t>
      </w:r>
      <w:r>
        <w:rPr>
          <w:b/>
        </w:rPr>
        <w:t xml:space="preserve"> naam</w:t>
      </w:r>
      <w:r>
        <w:rPr/>
        <w:t xml:space="preserve"> aangesproken. Men roept er uniek dit kind mee en geen ander. Vanaf het eerste begin wordt er ook met hem "gepraat", waarbij zijn nog primitieve gedragingen als betekenisvolle vragen en antwoorden worden opgevat (= </w:t>
      </w:r>
      <w:r>
        <w:rPr>
          <w:b/>
        </w:rPr>
        <w:t>anticiperende persoonstoekenning</w:t>
      </w:r>
      <w:r>
        <w:rPr/>
        <w:t xml:space="preserve">). Er wordt naar hem geluisterd. </w:t>
      </w:r>
      <w:r>
        <w:rPr>
          <w:i/>
        </w:rPr>
        <w:t xml:space="preserve">Eigen </w:t>
      </w:r>
      <w:r>
        <w:rPr/>
        <w:t xml:space="preserve">kleren bevestigen zijn unieke eigenheid temidden van anderen. Zij helpen tevens mee een groeiende sfeer af te bakenen van persoonlijke integriteit, van </w:t>
      </w:r>
      <w:r>
        <w:rPr>
          <w:b/>
        </w:rPr>
        <w:t>persoonlijke eigendom</w:t>
      </w:r>
      <w:r>
        <w:rPr/>
        <w:t xml:space="preserve"> waar het kind (binnen bewaakte grenzen) zelf de beschikkingsmacht over heeft. </w:t>
      </w:r>
    </w:p>
    <w:p>
      <w:pPr>
        <w:pStyle w:val="Normal"/>
        <w:jc w:val="both"/>
        <w:rPr/>
      </w:pPr>
      <w:r>
        <w:rPr/>
      </w:r>
    </w:p>
    <w:p>
      <w:pPr>
        <w:pStyle w:val="Normal"/>
        <w:jc w:val="both"/>
        <w:rPr/>
      </w:pPr>
      <w:r>
        <w:rPr/>
        <w:t xml:space="preserve">Elk kind krijgt er ook (afgestemd op leeftijd, belangstelling enz.) </w:t>
      </w:r>
      <w:r>
        <w:rPr>
          <w:b/>
        </w:rPr>
        <w:t>specifieke taken</w:t>
      </w:r>
      <w:r>
        <w:rPr/>
        <w:t xml:space="preserve">, die zijn waardevolle bijdrage aan het grotere geheel vormen. Daar wordt het persoonlijk </w:t>
      </w:r>
      <w:r>
        <w:rPr>
          <w:b/>
        </w:rPr>
        <w:t>verantwoordelijk voor gehouden</w:t>
      </w:r>
      <w:r>
        <w:rPr/>
        <w:t xml:space="preserve">. En op wat het doet kan het worden aangesproken: dat is iets wat </w:t>
      </w:r>
      <w:r>
        <w:rPr>
          <w:i/>
        </w:rPr>
        <w:t>jij</w:t>
      </w:r>
      <w:r>
        <w:rPr/>
        <w:t xml:space="preserve"> en geen ander gedaan hebt. Het krijgt er verder </w:t>
      </w:r>
      <w:r>
        <w:rPr>
          <w:b/>
        </w:rPr>
        <w:t>zinvolle keuzemogelijkheden</w:t>
      </w:r>
      <w:r>
        <w:rPr/>
        <w:t xml:space="preserve">. Men respecteert </w:t>
      </w:r>
      <w:r>
        <w:rPr>
          <w:i/>
        </w:rPr>
        <w:t xml:space="preserve">zijn eigen </w:t>
      </w:r>
      <w:r>
        <w:rPr/>
        <w:t xml:space="preserve">keuzes, terwijl het zelf de voorziene consequenties heeft te leren accepteren: zo het </w:t>
      </w:r>
      <w:r>
        <w:rPr>
          <w:i/>
        </w:rPr>
        <w:t>ik</w:t>
      </w:r>
      <w:r>
        <w:rPr/>
        <w:t xml:space="preserve"> het </w:t>
      </w:r>
      <w:r>
        <w:rPr>
          <w:i/>
        </w:rPr>
        <w:t>zelf</w:t>
      </w:r>
      <w:r>
        <w:rPr/>
        <w:t xml:space="preserve"> gewild.</w:t>
      </w:r>
    </w:p>
    <w:p>
      <w:pPr>
        <w:pStyle w:val="Normal"/>
        <w:jc w:val="both"/>
        <w:rPr/>
      </w:pPr>
      <w:r>
        <w:rPr/>
      </w:r>
    </w:p>
    <w:p>
      <w:pPr>
        <w:pStyle w:val="Normal"/>
        <w:jc w:val="both"/>
        <w:rPr/>
      </w:pPr>
      <w:r>
        <w:rPr/>
        <w:t>Langeveld benadrukt, dat</w:t>
      </w:r>
      <w:r>
        <w:rPr>
          <w:b/>
        </w:rPr>
        <w:t xml:space="preserve"> het kind mee moet kunnen vormgeven aan de gedeelde omgeving, zoals het ook een eigen plek erin moet kunnen maken.</w:t>
      </w:r>
      <w:r>
        <w:rPr/>
        <w:t xml:space="preserve"> Het heeft zijn eigen “geheime” plaatsen nodig waar het niet op de vingers gekeken wordt. Wezenlijk veilig, kan het er zijn verbeeldingswereld uitleven en zijn bestaan in de wereld vrijmoedig betekenis geven. En zo ontwikkelt het zich tot </w:t>
      </w:r>
      <w:r>
        <w:rPr>
          <w:b/>
        </w:rPr>
        <w:t>"individuele persoon"</w:t>
      </w:r>
      <w:r>
        <w:rPr/>
        <w:t xml:space="preserve"> met zijn unieke manier van kijken, denken en doen.</w:t>
      </w:r>
    </w:p>
    <w:p>
      <w:pPr>
        <w:pStyle w:val="Normal"/>
        <w:jc w:val="both"/>
        <w:rPr/>
      </w:pPr>
      <w:r>
        <w:rPr/>
      </w:r>
    </w:p>
    <w:p>
      <w:pPr>
        <w:pStyle w:val="Normal"/>
        <w:jc w:val="both"/>
        <w:rPr/>
      </w:pPr>
      <w:r>
        <w:rPr/>
        <w:t xml:space="preserve">Op dezelfde bladzijden als waar het verhaal over Bim staat, geeft Langeveld zijn visie op  </w:t>
      </w:r>
      <w:r>
        <w:rPr>
          <w:b/>
        </w:rPr>
        <w:t>kinderen van zwervende ouders</w:t>
      </w:r>
      <w:r>
        <w:rPr/>
        <w:t xml:space="preserve"> die zonder geborgen thuis opgroeien. Zij blijven hoofdzakelijk op overleven gerichte wezens. Zij leven niet in een personaal gedifferentieerde wereld waarin zij</w:t>
      </w:r>
      <w:r>
        <w:rPr>
          <w:i/>
        </w:rPr>
        <w:t xml:space="preserve"> </w:t>
      </w:r>
      <w:r>
        <w:rPr/>
        <w:t xml:space="preserve">voor speciale anderen uniek van belang zijn; waarin </w:t>
      </w:r>
      <w:r>
        <w:rPr>
          <w:i/>
        </w:rPr>
        <w:t>jouw</w:t>
      </w:r>
      <w:r>
        <w:rPr/>
        <w:t xml:space="preserve"> aanwezigheid, </w:t>
      </w:r>
      <w:r>
        <w:rPr>
          <w:i/>
        </w:rPr>
        <w:t xml:space="preserve">jouw </w:t>
      </w:r>
      <w:r>
        <w:rPr/>
        <w:t xml:space="preserve">behoeftes, </w:t>
      </w:r>
      <w:r>
        <w:rPr>
          <w:i/>
        </w:rPr>
        <w:t>jouw</w:t>
      </w:r>
      <w:r>
        <w:rPr/>
        <w:t xml:space="preserve"> gedragingen, </w:t>
      </w:r>
      <w:r>
        <w:rPr>
          <w:i/>
        </w:rPr>
        <w:t>jouw</w:t>
      </w:r>
      <w:r>
        <w:rPr/>
        <w:t xml:space="preserve"> bijdrages er voor </w:t>
      </w:r>
      <w:r>
        <w:rPr>
          <w:i/>
        </w:rPr>
        <w:t xml:space="preserve">mij/ons </w:t>
      </w:r>
      <w:r>
        <w:rPr/>
        <w:t xml:space="preserve">vanzelfsprekend toe doen. Het gevolg is dat zij niet leren </w:t>
      </w:r>
      <w:r>
        <w:rPr>
          <w:i/>
        </w:rPr>
        <w:t>handelen</w:t>
      </w:r>
      <w:r>
        <w:rPr/>
        <w:t xml:space="preserve"> in een personale zin van het woord. </w:t>
      </w:r>
      <w:r>
        <w:rPr>
          <w:b/>
        </w:rPr>
        <w:t>Wat zij doen, doen zij niet in eigen naam, op eigen rekening, onder eigen verantwoording. Zonder personale identiteit (in wording) kennen zij anderen geen personaliteit toe. Personen zijn manipuleerbare dingen. En dingen krijgen geen personale betekenis.</w:t>
      </w:r>
      <w:r>
        <w:rPr/>
        <w:t xml:space="preserve"> Zij zijn niet iemand's eigendom en worden niet gezien als functionerend in gedeelde beschavingswereld. De clochardkinderen eigenen zich alles zonder onderscheid toe.</w:t>
      </w:r>
    </w:p>
    <w:p>
      <w:pPr>
        <w:pStyle w:val="Normal"/>
        <w:jc w:val="both"/>
        <w:rPr/>
      </w:pPr>
      <w:r>
        <w:rPr/>
      </w:r>
    </w:p>
    <w:p>
      <w:pPr>
        <w:pStyle w:val="Normal"/>
        <w:jc w:val="both"/>
        <w:rPr>
          <w:sz w:val="20"/>
        </w:rPr>
      </w:pPr>
      <w:r>
        <w:rPr>
          <w:sz w:val="20"/>
        </w:rPr>
        <w:t>"Daar maakte ik kinderen mee, die hun naam niet wisten […]. Als ze geld vermoedden, krioelden ze wat om je heen. Wie je het gaf, deed er niet toe, want er heerste een vaag anoniem egoïsme: niemand voelde zich 'subject', laat staan 'persoon' en zeker nooit: 'schuldig' of  'verantwoordelijk'. […] Als 's ochtends vroeg [in het opvangcentrum] een kind werd 'aangekleed', griste de moeder uit de naastbij liggende voddenhoop wat ingrediënten bij elkaar. Een jongensbroekje, een meisjesvodje, twee linkerschoenen, een van leer, een van autoband gesneden – trek maar aan. En: weg ermee. Wie was dat? Een jongen? Een meisje?  Iets van mij? Ik of jij, was dat 'iemand'? Niets betekende dat.</w:t>
      </w:r>
    </w:p>
    <w:p>
      <w:pPr>
        <w:pStyle w:val="Normal"/>
        <w:jc w:val="both"/>
        <w:rPr>
          <w:sz w:val="20"/>
        </w:rPr>
      </w:pPr>
      <w:r>
        <w:rPr>
          <w:sz w:val="20"/>
        </w:rPr>
        <w:t>Alle winkels in de omliggende voorsteden wisten, dat zonder uitzondering àlles gestolen werd door vrouwen en kinderen, jongens en meisjes die kwamen winkelen. En: wie had het dan gedaan? Er was geen 'wie'. Als men in het hulpcentrum […] met de kleine kinderen winkeltje speelde, herhaalde zich die scène: anoniem staken alle kinderen alles in hun zak wat los en vast was. Als daarna de juffrouw, wel overlegd, spelletjes ging spelen, waarbij de 'gestolen' zaken nodig waren, kwamen ze geleidelijk aan wel weer voor de dag. […] Moeizaam ontdekten ze, dat het er wat toe deed wié iets bepáálds in zijn zak had dat bij het spel nog ontbrak. Hij werd er dan op aangesproken en het spel kon voortgang vinden. 'Aangesproken kunnen worden', dat betekent: jij bent degene die iets heeft en van wie iets verwacht wordt. Zo wordt je zelf iemand en zo leer je aansprakelijkheid.</w:t>
      </w:r>
    </w:p>
    <w:p>
      <w:pPr>
        <w:pStyle w:val="Normal"/>
        <w:jc w:val="both"/>
        <w:rPr>
          <w:sz w:val="20"/>
        </w:rPr>
      </w:pPr>
      <w:r>
        <w:rPr>
          <w:sz w:val="20"/>
        </w:rPr>
        <w:t>De dag kent geen volgorde, en dus geen indeling. De inschakeling in een gezin, een arbeidsgroep, een school is dus onmogelijk. Geen individuele persoon en geen sociale persoon ontstaat. […] Wel krijgen de meisjes en de vrouwen een kind. Die moeten dan maar zien, hoe dat moet. En als een vrouw bevallen is, dan kun je de taken die daaruit voortvloeien een beetje zien: voeden, een luier omdoen en zo. Maar àls dat gebeurt, verveelt het gauw. Als het peuter-speel-leer-centrum aan de overkant van de straat is, wil dat nog niet zeggen, dat je je kind erheen brengt.</w:t>
      </w:r>
    </w:p>
    <w:p>
      <w:pPr>
        <w:pStyle w:val="Normal"/>
        <w:jc w:val="both"/>
        <w:rPr/>
      </w:pPr>
      <w:r>
        <w:rPr>
          <w:sz w:val="20"/>
        </w:rPr>
        <w:t>'t Moet maar vanzelf gaan. 'Vanzelf', dat betekent: ik doe niets. En zo blijft het kind vóór de opvoeding hangen in het lege niets. Het wordt niemand. Later wordt dat gedrag noodzakelijkerwijs 'misdadig'. Immers; je bent een wezen dat alleen honger of pijn of aandrang tot ontlasting bespeurt […]. Je hebt 'het' nooit gedaan of nagelaten, gezegd of verzwegen, want je bent niet iemand met een identiteit, een naam, een adres, een aansprakelijkheid". (idem, pp. 12-13)</w:t>
      </w:r>
    </w:p>
    <w:p>
      <w:pPr>
        <w:pStyle w:val="Normal"/>
        <w:jc w:val="both"/>
        <w:rPr>
          <w:sz w:val="20"/>
        </w:rPr>
      </w:pPr>
      <w:r>
        <w:rPr>
          <w:sz w:val="20"/>
        </w:rPr>
      </w:r>
    </w:p>
    <w:p>
      <w:pPr>
        <w:pStyle w:val="Normal"/>
        <w:jc w:val="both"/>
        <w:rPr/>
      </w:pPr>
      <w:r>
        <w:rPr>
          <w:b/>
        </w:rPr>
        <w:t>In hun anonieme, ongeroepen bestaan is voor deze kinderen niets of niemand bijzonder. Niets is "van" of "voor" iemand, niets is voor anderen van betekenis, niemand is speciaal voor mij van betekenis. De wereld blijft een grauwe, vrijwel ongedifferentieerde prikkelsituatie waarin biologische waarden de boventoon voeren.</w:t>
      </w:r>
      <w:r>
        <w:rPr/>
        <w:t xml:space="preserve"> Niet tot persoonlijke eigenheid uitgenodigd, krijgen ook de verschillende situaties en dingen voor deze kinderen geen eigen betekenis en hogere waarde. Alles is er gereduceerd tot instrument voor het eigen naakte bestaan.</w:t>
      </w:r>
    </w:p>
    <w:p>
      <w:pPr>
        <w:pStyle w:val="Normal"/>
        <w:jc w:val="both"/>
        <w:rPr/>
      </w:pPr>
      <w:r>
        <w:rPr/>
      </w:r>
    </w:p>
    <w:p>
      <w:pPr>
        <w:pStyle w:val="Normal"/>
        <w:jc w:val="both"/>
        <w:rPr/>
      </w:pPr>
      <w:r>
        <w:rPr>
          <w:b/>
        </w:rPr>
        <w:t>De clochardkinderen leren hun directe omgeving niet "geestelijk" situeren in een betekenisrijk geordende beschavingswereld.</w:t>
      </w:r>
      <w:r>
        <w:rPr/>
        <w:t xml:space="preserve"> Voor hen is er geen fijnere differentiatie van menselijke relaties en functies. Zij kennen amper wezenlijk verschil in de tijden van de dag of de ruimtes der menselijke activiteiten, zoals vorm gegeven in de beschaafde gemeenschap. </w:t>
      </w:r>
      <w:r>
        <w:rPr>
          <w:b/>
        </w:rPr>
        <w:t>Zij leren ook niet de bijpassende situatiespecifieke taken en verantwoordelijkheden, dankzij welke de ordeningen in stand gehouden en zo nodig aangepast worden. Het is pas dankzij zulke gedeelde alledaagse ordeningen waar mensen zich verantwoordelijk voor weten, dat er een betekenisrijk sociaal mensenbestaan mogelijk is.</w:t>
      </w:r>
    </w:p>
    <w:p>
      <w:pPr>
        <w:pStyle w:val="Normal"/>
        <w:jc w:val="both"/>
        <w:rPr/>
      </w:pPr>
      <w:r>
        <w:rPr/>
      </w:r>
    </w:p>
    <w:p>
      <w:pPr>
        <w:pStyle w:val="Normal"/>
        <w:jc w:val="both"/>
        <w:rPr>
          <w:b/>
          <w:b/>
        </w:rPr>
      </w:pPr>
      <w:r>
        <w:rPr/>
        <w:t xml:space="preserve">Zo ontstaan wederkerige verwachtingen: wat er van jou wordt verwacht, in ruil voor wat je van anderen kunt verwachten. Door deel te leren nemen aan zulke gemeenschappelijk bestaansordeningen leer je, waar en wanneer je </w:t>
      </w:r>
      <w:r>
        <w:rPr>
          <w:i/>
        </w:rPr>
        <w:t>op</w:t>
      </w:r>
      <w:r>
        <w:rPr/>
        <w:t xml:space="preserve"> wie (voor dit of dat) kunt rekenen en </w:t>
      </w:r>
      <w:r>
        <w:rPr>
          <w:i/>
        </w:rPr>
        <w:t>met</w:t>
      </w:r>
      <w:r>
        <w:rPr/>
        <w:t xml:space="preserve"> wie je er rekening moet houden. Zo kun je rekenschap leren afleggen en wordt je een betrouwbare deelnemer aan het sociale verkeer. Je wordt </w:t>
      </w:r>
      <w:r>
        <w:rPr>
          <w:b/>
        </w:rPr>
        <w:t xml:space="preserve">"sociale persoon". </w:t>
      </w:r>
      <w:r>
        <w:rPr/>
        <w:t xml:space="preserve"> </w:t>
      </w:r>
      <w:r>
        <w:rPr>
          <w:b/>
        </w:rPr>
        <w:t>Je persoonlijke wil en betrokkenheid – je aandacht en zorg voor de mensen en dingen om je heen - krijgen er gedifferentieerde structuur, richting en betekenis.</w:t>
      </w:r>
      <w:r>
        <w:br w:type="page"/>
      </w:r>
    </w:p>
    <w:p>
      <w:pPr>
        <w:pStyle w:val="Normal"/>
        <w:jc w:val="center"/>
        <w:rPr/>
      </w:pPr>
      <w:r>
        <w:rPr>
          <w:u w:val="single"/>
        </w:rPr>
        <w:t>3. Vrijheid-in-gebondenheid: alledaagse waarde-opvoeding</w:t>
      </w:r>
      <w:r>
        <w:rPr/>
        <w:t>.</w:t>
      </w:r>
    </w:p>
    <w:p>
      <w:pPr>
        <w:pStyle w:val="Normal"/>
        <w:jc w:val="both"/>
        <w:rPr/>
      </w:pPr>
      <w:r>
        <w:rPr/>
      </w:r>
    </w:p>
    <w:p>
      <w:pPr>
        <w:pStyle w:val="Normal"/>
        <w:jc w:val="both"/>
        <w:rPr/>
      </w:pPr>
      <w:r>
        <w:rPr>
          <w:b/>
        </w:rPr>
        <w:t>Kinderen leren door elementaire “gevoelsoverdracht”</w:t>
      </w:r>
      <w:r>
        <w:rPr>
          <w:b/>
          <w:i/>
        </w:rPr>
        <w:t xml:space="preserve"> </w:t>
      </w:r>
      <w:r>
        <w:rPr>
          <w:b/>
        </w:rPr>
        <w:t>waarden kennen die boven het strikt biologische niveau uitgaan. Want “het primaire kenorgaan van waarden” is het gevoel - uitgedrukt en eventueel aan anderen meegedeeld in een gebaar, een toon, een manier van omgaan, een schikking van de dingen.</w:t>
      </w:r>
    </w:p>
    <w:p>
      <w:pPr>
        <w:pStyle w:val="Normal"/>
        <w:jc w:val="both"/>
        <w:rPr/>
      </w:pPr>
      <w:r>
        <w:rPr/>
      </w:r>
    </w:p>
    <w:p>
      <w:pPr>
        <w:pStyle w:val="Normal"/>
        <w:jc w:val="both"/>
        <w:rPr/>
      </w:pPr>
      <w:r>
        <w:rPr/>
        <w:t>Zo leert het kind de veelzijdige waarde van de liefde primair kennen in en door iemand’s liefderijke gebaren en zorgen, de atmosfeer die hij/zij om zich heen schept en waarmee de betrokken mensen en dingen omgeven worden. Het kind voelt zich in de gevoelssfeer opgeno-men middels wat Langeveld elementaire</w:t>
      </w:r>
      <w:r>
        <w:rPr>
          <w:i/>
        </w:rPr>
        <w:t xml:space="preserve"> “</w:t>
      </w:r>
      <w:r>
        <w:rPr/>
        <w:t>sympatheia” of “gevoelsbesmetting” noemt. Iets vergelijkbaars geldt voor morele en ook esthetische waarden. Waarde-opvoeding is in eerste aanleg een zaak van gevoelsoverdracht in het element van de tussenmenselijke “sympatheia”. Maar wil het tot effectieve “waarderealisering” in de wereld</w:t>
      </w:r>
      <w:r>
        <w:rPr>
          <w:i/>
        </w:rPr>
        <w:t xml:space="preserve"> </w:t>
      </w:r>
      <w:r>
        <w:rPr/>
        <w:t xml:space="preserve"> komen, dan kan het niet bij de gewekte waardegevoelens blijven. Het kind moet ook verstandelijke kennis krijgen van situaties, personen en handelingsconsequenties. Het moet ook handelingsvermogens ontwikkelen. </w:t>
      </w:r>
    </w:p>
    <w:p>
      <w:pPr>
        <w:pStyle w:val="Normal"/>
        <w:jc w:val="both"/>
        <w:rPr/>
      </w:pPr>
      <w:r>
        <w:rPr/>
      </w:r>
    </w:p>
    <w:p>
      <w:pPr>
        <w:pStyle w:val="Normal"/>
        <w:jc w:val="both"/>
        <w:rPr/>
      </w:pPr>
      <w:r>
        <w:rPr/>
        <w:t xml:space="preserve">Bij gevoelens van vriendschap hoort bijvoorbeeld heel een wereld van gebaren, woorden en activiteiten in een sfeer van spontane wederkerigheid, potentiële kwetsingen en het-weer-goed-maken. Kinderen ontdekken haar samen, eventueel geholpen door volwassenen – al is het maar doordat zij verhalen over vriendschap vertellen, een vriendschapsgebaar suggereren, meehelpen een verjaarscadeautje uit te zoeken en in te pakken, en ruzies sussen.  Pas zo krijgt de vriendschap, op nog kinderlijke wijze, gestalte en realiteit. Pas zo krijgt het (oorspronkelijk misschien onbestemd-onbenoemde) gevoel </w:t>
      </w:r>
      <w:r>
        <w:rPr>
          <w:i/>
        </w:rPr>
        <w:t>body</w:t>
      </w:r>
      <w:r>
        <w:rPr/>
        <w:t>, raakt het expressief en situatief gevormd. Zo wordt het vatbaar voor nuancering en fijnzinnige ontwikkeling, en voor differentiatie van andere gevoelens en situaties, die andere omgangsvormen vergen.</w:t>
      </w:r>
    </w:p>
    <w:p>
      <w:pPr>
        <w:pStyle w:val="Normal"/>
        <w:jc w:val="both"/>
        <w:rPr/>
      </w:pPr>
      <w:r>
        <w:rPr/>
      </w:r>
    </w:p>
    <w:p>
      <w:pPr>
        <w:pStyle w:val="Normal"/>
        <w:jc w:val="both"/>
        <w:rPr/>
      </w:pPr>
      <w:r>
        <w:rPr>
          <w:b/>
        </w:rPr>
        <w:t xml:space="preserve">De vorming van een rijk genuanceerd gevoels-, wils- en verstandsleven behoort tot het hart van de opvoeding à la Langeveld. De innerlijke “beleving” kan pas </w:t>
      </w:r>
      <w:r>
        <w:rPr>
          <w:b/>
          <w:i/>
        </w:rPr>
        <w:t>vorm</w:t>
      </w:r>
      <w:r>
        <w:rPr>
          <w:b/>
        </w:rPr>
        <w:t xml:space="preserve"> krijgen – veelzijdige maar samenhangende gerichtheid - in een alledaags berekenbare, “personale” wereld. Het kind wordt er door zorgzame volwassenen in opgenomen. Het raakt er, onder hun tactvolle toezicht en leiding, geleidelijk op zijn eigen wijze actief betrokken in een veelheid van situaties en verhoudingen.</w:t>
      </w:r>
      <w:r>
        <w:rPr/>
        <w:t xml:space="preserve"> </w:t>
      </w:r>
    </w:p>
    <w:p>
      <w:pPr>
        <w:pStyle w:val="Normal"/>
        <w:jc w:val="both"/>
        <w:rPr>
          <w:b/>
          <w:b/>
        </w:rPr>
      </w:pPr>
      <w:r>
        <w:rPr>
          <w:b/>
        </w:rPr>
      </w:r>
    </w:p>
    <w:p>
      <w:pPr>
        <w:pStyle w:val="Normal"/>
        <w:jc w:val="both"/>
        <w:rPr/>
      </w:pPr>
      <w:r>
        <w:rPr/>
        <w:t>Verwaarloosde en verwende kinderen tenderen door het gebrek aan zulke alledaagse ordeningen in hun innerlijke leven ongericht te zijn, onbetrokken, ongedifferentieerd, grillig en/of explosief.</w:t>
      </w:r>
      <w:r>
        <w:rPr>
          <w:b/>
        </w:rPr>
        <w:t xml:space="preserve"> Zelfsturing en effectieve vrijheid vergen “binding” aan een afwisselende orde, die boeit en de innerlijke beleving bestendige en veelzijdige oriëntatie geeft.</w:t>
      </w:r>
    </w:p>
    <w:p>
      <w:pPr>
        <w:pStyle w:val="Normal"/>
        <w:jc w:val="both"/>
        <w:rPr/>
      </w:pPr>
      <w:r>
        <w:rPr/>
      </w:r>
    </w:p>
    <w:p>
      <w:pPr>
        <w:pStyle w:val="Normal"/>
        <w:jc w:val="both"/>
        <w:rPr/>
      </w:pPr>
      <w:r>
        <w:rPr/>
        <w:t xml:space="preserve">De clochardkinderen worden in Langeveld's visie door niemand betrokken in zo'n wereld, zodat die hen vreemd blijft. Men kan er alleen maar rekenen op zichzelf. Afgezien van de betrokken hulpverleners in het opvangcentrum, worden deze kinderen nergens en nooit echt </w:t>
      </w:r>
      <w:r>
        <w:rPr>
          <w:i/>
        </w:rPr>
        <w:t>gemist</w:t>
      </w:r>
      <w:r>
        <w:rPr/>
        <w:t xml:space="preserve"> wanneer zij er niet zijn. De enige kans die zij hebben is, wanneer iemand zich hun lot gaat aantrekken en hun levens consequent met liefdevolle aandacht en zorg gaat volgen. Persoonwording is alleen goed mogelijk in een sociaal verband van personen, die elk op hun unieke manier een historische beschaving belichamen en het kind als wordende persoon in haar zinvolle ordeningen willen inleiden.</w:t>
      </w:r>
    </w:p>
    <w:p>
      <w:pPr>
        <w:pStyle w:val="Normal"/>
        <w:jc w:val="both"/>
        <w:rPr/>
      </w:pPr>
      <w:r>
        <w:rPr/>
      </w:r>
    </w:p>
    <w:p>
      <w:pPr>
        <w:pStyle w:val="Normal"/>
        <w:jc w:val="both"/>
        <w:rPr>
          <w:b/>
          <w:b/>
        </w:rPr>
      </w:pPr>
      <w:r>
        <w:rPr>
          <w:b/>
        </w:rPr>
        <w:t>Het hart van deze opvoeding is de persoonlijke "ontmoeting" en "dialoog", waarin het kind door liefdevol en aandachtig betrokken opvoeders uitgenodigd en uitgedaagd wordt om zijn bijzondere waarde en betekenis in de wereld te ontdekken en realiseren. Dit geschiedt in een vertrouwensvolle gezagsverhouding, waarin het kind concreet kennismaakt met een of meer beelden van waardige volwassenheid.</w:t>
      </w:r>
    </w:p>
    <w:p>
      <w:pPr>
        <w:pStyle w:val="Normal"/>
        <w:jc w:val="both"/>
        <w:rPr>
          <w:b/>
          <w:b/>
        </w:rPr>
      </w:pPr>
      <w:r>
        <w:rPr>
          <w:b/>
        </w:rPr>
      </w:r>
    </w:p>
    <w:p>
      <w:pPr>
        <w:pStyle w:val="Normal"/>
        <w:ind w:firstLine="708"/>
        <w:jc w:val="both"/>
        <w:rPr>
          <w:b/>
          <w:b/>
        </w:rPr>
      </w:pPr>
      <w:r>
        <w:rPr>
          <w:b/>
        </w:rPr>
      </w:r>
      <w:r>
        <w:br w:type="page"/>
      </w:r>
    </w:p>
    <w:p>
      <w:pPr>
        <w:pStyle w:val="Normal"/>
        <w:jc w:val="center"/>
        <w:rPr/>
      </w:pPr>
      <w:r>
        <w:rPr>
          <w:b/>
        </w:rPr>
        <w:t>4</w:t>
      </w:r>
      <w:r>
        <w:rPr>
          <w:u w:val="single"/>
        </w:rPr>
        <w:t>. De pedagogische betekenis van gewone omgang tussen volwassenen en kinderen</w:t>
      </w:r>
      <w:r>
        <w:rPr/>
        <w:t>.</w:t>
      </w:r>
    </w:p>
    <w:p>
      <w:pPr>
        <w:pStyle w:val="TextBodyIndent"/>
        <w:jc w:val="center"/>
        <w:rPr>
          <w:b/>
          <w:b/>
        </w:rPr>
      </w:pPr>
      <w:r>
        <w:rPr>
          <w:b/>
        </w:rPr>
      </w:r>
    </w:p>
    <w:p>
      <w:pPr>
        <w:pStyle w:val="TextBodyIndent"/>
        <w:jc w:val="both"/>
        <w:rPr/>
      </w:pPr>
      <w:r>
        <w:rPr/>
        <w:t>Langeveld zondert begripsmatig een deel van de alledaagse leefwereld van opvoeders en kinderen af: wat hij hun dagelijkse “omgang” noemt. Hij onderscheidt haar van het gerichte “opvoeden”, ofwel het pedagogische handelen waarbij de volwassene een pedagogisch doel heeft: het kind kan/moet iets leren of afleren in dienst van zijn groter worden.</w:t>
      </w:r>
    </w:p>
    <w:p>
      <w:pPr>
        <w:pStyle w:val="TextBodyIndent"/>
        <w:ind w:hanging="0"/>
        <w:jc w:val="both"/>
        <w:rPr/>
      </w:pPr>
      <w:r>
        <w:rPr/>
      </w:r>
    </w:p>
    <w:p>
      <w:pPr>
        <w:pStyle w:val="TextBodyIndent"/>
        <w:ind w:hanging="0"/>
        <w:jc w:val="both"/>
        <w:rPr>
          <w:b/>
          <w:b/>
        </w:rPr>
      </w:pPr>
      <w:r>
        <w:rPr/>
        <w:t xml:space="preserve">In de gewone omgang handelt men niet met pedagogische bedoelingen. Er wordt gewoon gegeten, gewandeld, gepraat, op familiebezoek gegaan, geruzied, een spelletje gedaan etc.. </w:t>
      </w:r>
      <w:r>
        <w:rPr>
          <w:b/>
        </w:rPr>
        <w:t xml:space="preserve">Dit niet-pedagogisch gerichte samenleven van volwassenen en kinderen is in Langeveld’s conceptie nu de feitelijke, maar ook noodzakelijke inbedding van het doelgerichte opvoeden. </w:t>
      </w:r>
    </w:p>
    <w:p>
      <w:pPr>
        <w:pStyle w:val="TextBodyIndent"/>
        <w:ind w:hanging="0"/>
        <w:jc w:val="both"/>
        <w:rPr>
          <w:b/>
          <w:b/>
        </w:rPr>
      </w:pPr>
      <w:r>
        <w:rPr>
          <w:b/>
        </w:rPr>
      </w:r>
    </w:p>
    <w:p>
      <w:pPr>
        <w:pStyle w:val="TextBodyIndent"/>
        <w:ind w:hanging="0"/>
        <w:jc w:val="both"/>
        <w:rPr/>
      </w:pPr>
      <w:r>
        <w:rPr>
          <w:b/>
        </w:rPr>
        <w:t>Opvoeding is heel een “werk” van bijzondere aard, dat vanwege zijn wezenlijk (tussen)persoonlijke karakter nooit tot een techniek of methode teruggebracht kan of mag worden.</w:t>
      </w:r>
      <w:r>
        <w:rPr/>
        <w:t xml:space="preserve"> Volwassenen belichamen in hun doen en laten voor de kinderen op een concrete, persoonlijke manier “de grote wereld” waarin zij hun eigen rol en bijdrage moeten leren ontdekken. Het hart van de opvoeding is de persoonlijke “ontmoeting” tussen de volwassene die een “beeld” voorleeft en het kind dat daar op zijn eigen wijze aspecten van opneemt en verwerkt. En deze ontmoeting vindt primair in de dagelijkse omgang plaats, in het gewone samenzijn en samendoen.</w:t>
      </w:r>
    </w:p>
    <w:p>
      <w:pPr>
        <w:pStyle w:val="TextBodyIndent"/>
        <w:ind w:hanging="0"/>
        <w:jc w:val="both"/>
        <w:rPr/>
      </w:pPr>
      <w:r>
        <w:rPr/>
      </w:r>
    </w:p>
    <w:p>
      <w:pPr>
        <w:pStyle w:val="TextBodyIndent"/>
        <w:ind w:hanging="0"/>
        <w:jc w:val="both"/>
        <w:rPr/>
      </w:pPr>
      <w:r>
        <w:rPr/>
        <w:t>Langeveld benadrukt enerzijds het gerichte en gecontroleerde handelingskarakter van de opvoeding; de bewust op leerdoelen afgaande beïnvloeding met overwogen inzet van didactische middelen; het noodzakelijke vooruitzien en voorbereiden; het tussentijds evalueren van effecten en het corrigeren en bestendigen ervan. Opvoeden - begrepen als bewust gerichte hulp en leiding bij het leren grootworden richting zelfverantwoordelijke zelfbepaling</w:t>
      </w:r>
      <w:r>
        <w:rPr>
          <w:i/>
        </w:rPr>
        <w:t xml:space="preserve"> </w:t>
      </w:r>
      <w:r>
        <w:rPr/>
        <w:t xml:space="preserve">- vergt een “bekwaamheid” die men veelal pas doende verwerft. </w:t>
      </w:r>
    </w:p>
    <w:p>
      <w:pPr>
        <w:pStyle w:val="TextBodyIndent"/>
        <w:ind w:hanging="0"/>
        <w:jc w:val="both"/>
        <w:rPr/>
      </w:pPr>
      <w:r>
        <w:rPr/>
      </w:r>
    </w:p>
    <w:p>
      <w:pPr>
        <w:pStyle w:val="TextBodyIndent"/>
        <w:ind w:hanging="0"/>
        <w:jc w:val="both"/>
        <w:rPr/>
      </w:pPr>
      <w:r>
        <w:rPr/>
        <w:t>Maar Langeveld benadrukt óók, dat zulk opvoeden niet “het geheel der opvoeding” vult. Het heeft als noodzakelijke voorwaarde, dat men geregelde “omgang” met het kind heeft, waarin geen pedagogisch doel vooropstaat. En deze omgang maakt deel uit van de opvoeding, net als overigens het materiële milieu waarin zij plaatsvindt.</w:t>
      </w:r>
      <w:r>
        <w:rPr>
          <w:rStyle w:val="FootnoteCharacters"/>
          <w:rStyle w:val="FootnoteAnchor"/>
        </w:rPr>
        <w:footnoteReference w:id="3"/>
      </w:r>
    </w:p>
    <w:p>
      <w:pPr>
        <w:pStyle w:val="TextBodyIndent"/>
        <w:ind w:hanging="0"/>
        <w:jc w:val="both"/>
        <w:rPr/>
      </w:pPr>
      <w:r>
        <w:rPr/>
      </w:r>
    </w:p>
    <w:p>
      <w:pPr>
        <w:pStyle w:val="TextBodyIndent"/>
        <w:ind w:hanging="0"/>
        <w:jc w:val="both"/>
        <w:rPr/>
      </w:pPr>
      <w:r>
        <w:rPr/>
        <w:t>Langeveld doelt op verschillende dingen:</w:t>
      </w:r>
    </w:p>
    <w:p>
      <w:pPr>
        <w:pStyle w:val="TextBodyIndent"/>
        <w:ind w:hanging="0"/>
        <w:jc w:val="both"/>
        <w:rPr/>
      </w:pPr>
      <w:r>
        <w:rPr/>
        <w:t xml:space="preserve"> </w:t>
      </w:r>
    </w:p>
    <w:p>
      <w:pPr>
        <w:pStyle w:val="TextBodyIndent"/>
        <w:numPr>
          <w:ilvl w:val="0"/>
          <w:numId w:val="2"/>
        </w:numPr>
        <w:jc w:val="both"/>
        <w:rPr/>
      </w:pPr>
      <w:r>
        <w:rPr>
          <w:b/>
        </w:rPr>
        <w:t>Het feitelijke aspect</w:t>
      </w:r>
      <w:r>
        <w:rPr>
          <w:u w:val="single"/>
        </w:rPr>
        <w:t>:</w:t>
      </w:r>
      <w:r>
        <w:rPr/>
        <w:t xml:space="preserve"> de gewone omgang is de “sfeer” waarin het opvoeden zich feitelijk voordoet: daar doen zich de aanleidingen voor om gericht pedagogisch te handelen.</w:t>
      </w:r>
    </w:p>
    <w:p>
      <w:pPr>
        <w:pStyle w:val="TextBodyIndent"/>
        <w:numPr>
          <w:ilvl w:val="0"/>
          <w:numId w:val="2"/>
        </w:numPr>
        <w:jc w:val="both"/>
        <w:rPr/>
      </w:pPr>
      <w:r>
        <w:rPr>
          <w:b/>
        </w:rPr>
        <w:t>Het voorwaardelijke aspect</w:t>
      </w:r>
      <w:r>
        <w:rPr>
          <w:u w:val="single"/>
        </w:rPr>
        <w:t>:</w:t>
      </w:r>
      <w:r>
        <w:rPr/>
        <w:t xml:space="preserve"> Gericht en effectief opvoeden is buiten dagelijkse omgang doorgaans niet goed mogelijk. De omgang is, in Langeveld’s formule, een “pedagogisch gepreformeerd veld”. In haar vormen zich structurele voorwaarden voor het opvoeden, beschouwd als een “werk” van langere duur.</w:t>
      </w:r>
    </w:p>
    <w:p>
      <w:pPr>
        <w:pStyle w:val="TextBodyIndent"/>
        <w:numPr>
          <w:ilvl w:val="0"/>
          <w:numId w:val="1"/>
        </w:numPr>
        <w:jc w:val="both"/>
        <w:rPr/>
      </w:pPr>
      <w:r>
        <w:rPr>
          <w:b/>
        </w:rPr>
        <w:t>Het informeel-didactische aspect</w:t>
      </w:r>
      <w:r>
        <w:rPr/>
        <w:t>: Het beste is pedagogisch handelen gewoonlijk onopvallend vervlochten in de omgang. Het neemt als het ware de kleur aan van gewone manier van omgaan tussen deze volwassene en dit kind. Het “opvoeden” valt niet uit de toon, maar deelt in de vanzelfsprekendheid van de omgang.</w:t>
      </w:r>
    </w:p>
    <w:p>
      <w:pPr>
        <w:pStyle w:val="TextBodyIndent"/>
        <w:numPr>
          <w:ilvl w:val="0"/>
          <w:numId w:val="1"/>
        </w:numPr>
        <w:jc w:val="both"/>
        <w:rPr/>
      </w:pPr>
      <w:r>
        <w:rPr>
          <w:b/>
        </w:rPr>
        <w:t>Het vrijheidsaspect</w:t>
      </w:r>
      <w:r>
        <w:rPr/>
        <w:t>: in Langeveld’s conceptie is het van belang dat het kind niet uitsluitend voorwerp van pedagogische zorg aandacht is. Het heeft recht op een gewoon kinderleven, hetgeen onder meer betekent dat het in de omgangssfeer niet steeds allerlei moet leren met het oog op zijn toekomst. De omgang dient een “vrijheidssfeer” voor het kind te zijn.</w:t>
      </w:r>
    </w:p>
    <w:p>
      <w:pPr>
        <w:pStyle w:val="TextBodyIndent"/>
        <w:numPr>
          <w:ilvl w:val="0"/>
          <w:numId w:val="1"/>
        </w:numPr>
        <w:jc w:val="both"/>
        <w:rPr/>
      </w:pPr>
      <w:r>
        <w:rPr/>
        <w:t xml:space="preserve"> </w:t>
      </w:r>
      <w:r>
        <w:rPr>
          <w:b/>
        </w:rPr>
        <w:t>Het invloedsaspect</w:t>
      </w:r>
      <w:r>
        <w:rPr/>
        <w:t>: ook vanuit de omgang gaat een (goede of slechte) invloed uit op het kind die zich bezwaarlijk laat scheiden van de effecten van het gerichte opvoeden.</w:t>
      </w:r>
    </w:p>
    <w:p>
      <w:pPr>
        <w:pStyle w:val="TextBodyIndent"/>
        <w:ind w:hanging="0"/>
        <w:jc w:val="both"/>
        <w:rPr/>
      </w:pPr>
      <w:r>
        <w:rPr/>
      </w:r>
    </w:p>
    <w:p>
      <w:pPr>
        <w:pStyle w:val="TextBodyIndent"/>
        <w:jc w:val="both"/>
        <w:rPr/>
      </w:pPr>
      <w:r>
        <w:rPr/>
        <w:t xml:space="preserve">Het gaat Langeveld vooral om aspecten B en C. Zij vormen de kern van wat men zijn </w:t>
      </w:r>
      <w:r>
        <w:rPr>
          <w:b/>
        </w:rPr>
        <w:t>omgangspedagogiek</w:t>
      </w:r>
      <w:r>
        <w:rPr/>
        <w:t xml:space="preserve"> zou kunnen noemen.</w:t>
      </w:r>
      <w:r>
        <w:rPr>
          <w:rStyle w:val="FootnoteCharacters"/>
        </w:rPr>
        <w:t xml:space="preserve"> </w:t>
      </w:r>
      <w:r>
        <w:rPr>
          <w:rStyle w:val="FootnoteCharacters"/>
          <w:rStyle w:val="FootnoteAnchor"/>
        </w:rPr>
        <w:footnoteReference w:id="4"/>
      </w:r>
      <w:r>
        <w:rPr/>
        <w:t xml:space="preserve">  Het gerichte opvoedingswerk heeft zijn onmisbare voorwaarden in de geregelde omgang met het kind. Langeveld doelt met name op:</w:t>
      </w:r>
    </w:p>
    <w:p>
      <w:pPr>
        <w:pStyle w:val="TextBodyIndent"/>
        <w:ind w:hanging="0"/>
        <w:jc w:val="both"/>
        <w:rPr/>
      </w:pPr>
      <w:r>
        <w:rPr/>
      </w:r>
    </w:p>
    <w:p>
      <w:pPr>
        <w:pStyle w:val="TextBodyIndent"/>
        <w:ind w:hanging="0"/>
        <w:jc w:val="both"/>
        <w:rPr/>
      </w:pPr>
      <w:r>
        <w:rPr/>
        <w:t xml:space="preserve">1. de </w:t>
      </w:r>
      <w:r>
        <w:rPr>
          <w:b/>
        </w:rPr>
        <w:t>“natuurlijke verhouding”</w:t>
      </w:r>
      <w:r>
        <w:rPr/>
        <w:t xml:space="preserve"> tussen volwassenen en kinderen in de dagelijkse omgang, die voortvloeit uit de afhankelijkheid van de kinderen en de liefdevolle verzorging door de volwassenen. In het verlengde van deze verzorgingsrelatie leert een kind de volwassene vertrouwen en kent het haar/hem gezag toe. Zonder zo’n vertrouwens- en gezagsrelatie is effectief opvoeden onmogelijk.</w:t>
      </w:r>
    </w:p>
    <w:p>
      <w:pPr>
        <w:pStyle w:val="TextBodyIndent"/>
        <w:jc w:val="both"/>
        <w:rPr/>
      </w:pPr>
      <w:r>
        <w:rPr/>
      </w:r>
    </w:p>
    <w:p>
      <w:pPr>
        <w:pStyle w:val="TextBodyIndent"/>
        <w:ind w:hanging="0"/>
        <w:jc w:val="both"/>
        <w:rPr/>
      </w:pPr>
      <w:r>
        <w:rPr/>
        <w:t xml:space="preserve">2. de </w:t>
      </w:r>
      <w:r>
        <w:rPr>
          <w:b/>
        </w:rPr>
        <w:t>bekendheid en vertrouwdheid</w:t>
      </w:r>
      <w:r>
        <w:rPr/>
        <w:t xml:space="preserve"> met elkaar die de pedagogische dialoog-op-maat</w:t>
      </w:r>
      <w:r>
        <w:rPr>
          <w:rStyle w:val="FootnoteCharacters"/>
          <w:rStyle w:val="FootnoteAnchor"/>
        </w:rPr>
        <w:footnoteReference w:id="5"/>
      </w:r>
      <w:r>
        <w:rPr/>
        <w:t xml:space="preserve"> meehelpt mogelijk maken.</w:t>
      </w:r>
    </w:p>
    <w:p>
      <w:pPr>
        <w:pStyle w:val="TextBodyIndent"/>
        <w:ind w:hanging="0"/>
        <w:jc w:val="both"/>
        <w:rPr/>
      </w:pPr>
      <w:r>
        <w:rPr/>
      </w:r>
    </w:p>
    <w:p>
      <w:pPr>
        <w:pStyle w:val="TextBodyIndent"/>
        <w:ind w:hanging="0"/>
        <w:jc w:val="both"/>
        <w:rPr/>
      </w:pPr>
      <w:r>
        <w:rPr/>
        <w:t>3. de “</w:t>
      </w:r>
      <w:r>
        <w:rPr>
          <w:b/>
        </w:rPr>
        <w:t>beelden van volwassenheid</w:t>
      </w:r>
      <w:r>
        <w:rPr/>
        <w:t>” die vooral in de dagelijkse omgang en “ont-moeting”concreet voel- en kenbaar worden voor het kind.</w:t>
      </w:r>
    </w:p>
    <w:p>
      <w:pPr>
        <w:pStyle w:val="TextBodyIndent"/>
        <w:ind w:hanging="0"/>
        <w:jc w:val="both"/>
        <w:rPr/>
      </w:pPr>
      <w:r>
        <w:rPr/>
      </w:r>
    </w:p>
    <w:p>
      <w:pPr>
        <w:pStyle w:val="TextBodyIndent"/>
        <w:ind w:hanging="0"/>
        <w:jc w:val="both"/>
        <w:rPr/>
      </w:pPr>
      <w:r>
        <w:rPr/>
        <w:t xml:space="preserve">In de volgende systematische interpretatie van Langeveld’s omgangspedagogiek houd ik deze drie punten als ordening aan. </w:t>
      </w:r>
    </w:p>
    <w:p>
      <w:pPr>
        <w:pStyle w:val="TextBodyIndent"/>
        <w:ind w:hanging="0"/>
        <w:jc w:val="both"/>
        <w:rPr/>
      </w:pPr>
      <w:r>
        <w:rPr/>
      </w:r>
    </w:p>
    <w:p>
      <w:pPr>
        <w:pStyle w:val="TextBodyIndent"/>
        <w:ind w:hanging="0"/>
        <w:jc w:val="both"/>
        <w:rPr/>
      </w:pPr>
      <w:r>
        <w:rPr/>
        <w:t xml:space="preserve">4. Daarna bespreek ik het belang van wat hij </w:t>
      </w:r>
      <w:r>
        <w:rPr>
          <w:b/>
        </w:rPr>
        <w:t>"de vrijheid van het kind"</w:t>
      </w:r>
      <w:r>
        <w:rPr/>
        <w:t xml:space="preserve"> noemt.</w:t>
      </w:r>
    </w:p>
    <w:p>
      <w:pPr>
        <w:pStyle w:val="TextBodyIndent"/>
        <w:ind w:hanging="0"/>
        <w:jc w:val="both"/>
        <w:rPr/>
      </w:pPr>
      <w:r>
        <w:rPr/>
      </w:r>
    </w:p>
    <w:p>
      <w:pPr>
        <w:pStyle w:val="TextBodyIndent"/>
        <w:ind w:hanging="0"/>
        <w:jc w:val="both"/>
        <w:rPr/>
      </w:pPr>
      <w:r>
        <w:rPr/>
        <w:t>5. Tenslotte …</w:t>
      </w:r>
      <w:r>
        <w:br w:type="page"/>
      </w:r>
    </w:p>
    <w:p>
      <w:pPr>
        <w:pStyle w:val="TextBodyIndent"/>
        <w:ind w:hanging="0"/>
        <w:jc w:val="center"/>
        <w:rPr>
          <w:u w:val="single"/>
        </w:rPr>
      </w:pPr>
      <w:r>
        <w:rPr>
          <w:u w:val="single"/>
        </w:rPr>
        <w:t>4.1. De natuurlijke verhouding tussen volwassenen en kinderen.</w:t>
      </w:r>
    </w:p>
    <w:p>
      <w:pPr>
        <w:pStyle w:val="TextBodyIndent"/>
        <w:ind w:hanging="0"/>
        <w:jc w:val="center"/>
        <w:rPr>
          <w:u w:val="single"/>
        </w:rPr>
      </w:pPr>
      <w:r>
        <w:rPr>
          <w:u w:val="single"/>
        </w:rPr>
      </w:r>
    </w:p>
    <w:p>
      <w:pPr>
        <w:pStyle w:val="TextBodyIndent"/>
        <w:ind w:hanging="0"/>
        <w:jc w:val="both"/>
        <w:rPr/>
      </w:pPr>
      <w:r>
        <w:rPr/>
        <w:t xml:space="preserve">De voorwaarden voor pedagogisch handelen gronden voor een belangrijk deel in wat Langeveld de “natuurlijke” verhouding” tussen kinderen en volwassenen noemt. Kinderen worden hulpeloos geboren en zijn aangewezen op de liefdevolle zorgen van volwassenen, die zich gewoonlijk (door elementaire sympatheia en identificatie) met hen verbonden voelen; zij zijn hun “bestaans- en veiligheidsgarant”, hun “plaatsvervangende” hersenen, ogen, oren, handen en benen, hun  </w:t>
      </w:r>
      <w:r>
        <w:rPr>
          <w:i/>
        </w:rPr>
        <w:t>lifeline</w:t>
      </w:r>
      <w:r>
        <w:rPr/>
        <w:t xml:space="preserve"> met de wereld.</w:t>
      </w:r>
    </w:p>
    <w:p>
      <w:pPr>
        <w:pStyle w:val="TextBodyIndent"/>
        <w:ind w:hanging="0"/>
        <w:jc w:val="both"/>
        <w:rPr/>
      </w:pPr>
      <w:r>
        <w:rPr/>
      </w:r>
    </w:p>
    <w:p>
      <w:pPr>
        <w:pStyle w:val="TextBodyIndent"/>
        <w:ind w:hanging="0"/>
        <w:jc w:val="both"/>
        <w:rPr/>
      </w:pPr>
      <w:r>
        <w:rPr/>
        <w:t xml:space="preserve">Naarmate kinderen opgroeien nemen zij functies over en worden zij zelfredzamer. Maar in veel blijven zij nog lang voelbaar afhankelijk van volwassenen. Zij vragen hen dan ook spontaan om een hand, een aanwijzing, een uitleg, een bescherming in de rug, een ordening die oriëntatie geeft. </w:t>
      </w:r>
      <w:r>
        <w:rPr>
          <w:b/>
        </w:rPr>
        <w:t>Met de geborgenheid groeit uit de verzorging de benodigde vertrouwens- of gezagsverhouding.</w:t>
      </w:r>
    </w:p>
    <w:p>
      <w:pPr>
        <w:pStyle w:val="TextBodyIndent"/>
        <w:ind w:hanging="0"/>
        <w:jc w:val="both"/>
        <w:rPr/>
      </w:pPr>
      <w:r>
        <w:rPr/>
      </w:r>
    </w:p>
    <w:p>
      <w:pPr>
        <w:pStyle w:val="TextBodyIndent"/>
        <w:ind w:hanging="0"/>
        <w:jc w:val="both"/>
        <w:rPr/>
      </w:pPr>
      <w:r>
        <w:rPr/>
        <w:t xml:space="preserve">Wanneer het kind eenmaal zelf iemand wil zijn en “zelf wil doen”, oriënteert het zich voor het leren mee op zijn verzorgers. Zo het de nood ertoe voelt, blijft het daar hulp bij verwachten, op zo’n wijze dat zijn eigenwaarde niet gekwetst wordt. Dit alles geschiedt in de gewoonste dagelijkse omgang tussen kinderen en volwassenen. Alleen al hierom moet de omgang tot het wezen van de opvoeding zelf gerekend worden. </w:t>
      </w:r>
      <w:r>
        <w:rPr>
          <w:b/>
        </w:rPr>
        <w:t>Zoveel grootworden-met-hulp-van-volwassenen voltrekt zich buiten het intentionele opvoeden om.</w:t>
      </w:r>
      <w:r>
        <w:rPr/>
        <w:t xml:space="preserve"> </w:t>
      </w:r>
    </w:p>
    <w:p>
      <w:pPr>
        <w:pStyle w:val="TextBodyIndent"/>
        <w:ind w:hanging="0"/>
        <w:jc w:val="both"/>
        <w:rPr/>
      </w:pPr>
      <w:r>
        <w:rPr/>
      </w:r>
    </w:p>
    <w:p>
      <w:pPr>
        <w:pStyle w:val="TextBodyIndent"/>
        <w:ind w:hanging="0"/>
        <w:jc w:val="both"/>
        <w:rPr/>
      </w:pPr>
      <w:r>
        <w:rPr/>
        <w:t>De opvoeding zou anders ook een onmogelijk werk zijn en een gigantisch pedagogisch regime vergen. Volgens Langeveld zouden kinderen, systematisch bewust geleid door pedagogen, echter weinig kans hebben om daadwerkelijk een zelfbepalende persoon te wor-den. Hij noemt de omgang een noodzakelijke sfeer van “vrijheid” voor het kind.</w:t>
      </w:r>
    </w:p>
    <w:p>
      <w:pPr>
        <w:pStyle w:val="TextBodyIndent"/>
        <w:ind w:hanging="0"/>
        <w:jc w:val="both"/>
        <w:rPr/>
      </w:pPr>
      <w:r>
        <w:rPr/>
      </w:r>
    </w:p>
    <w:p>
      <w:pPr>
        <w:pStyle w:val="TextBodyIndent"/>
        <w:ind w:hanging="0"/>
        <w:jc w:val="both"/>
        <w:rPr/>
      </w:pPr>
      <w:r>
        <w:rPr/>
        <w:t xml:space="preserve">Maar hij beweert meer. Zoals gezegd, is het in de niet-pedagogische omgang de gewoonste zaak van de wereld, dat het kind een leidende hand vraagt en de volwassene die geeft; of dat de volwassene een hand biedt en het kind haar pakt. </w:t>
      </w:r>
      <w:r>
        <w:rPr>
          <w:b/>
        </w:rPr>
        <w:t>Juist deze natuurlijke omgangsverhouding maakt, dat situaties ook heel gewoon, bijna als vanzelf en ongemerkt voor het kind, kunnen “omslaan” in pedagogische situaties.</w:t>
      </w:r>
      <w:r>
        <w:rPr/>
        <w:t xml:space="preserve"> </w:t>
      </w:r>
    </w:p>
    <w:p>
      <w:pPr>
        <w:pStyle w:val="TextBodyIndent"/>
        <w:ind w:hanging="0"/>
        <w:jc w:val="both"/>
        <w:rPr/>
      </w:pPr>
      <w:r>
        <w:rPr/>
      </w:r>
    </w:p>
    <w:p>
      <w:pPr>
        <w:pStyle w:val="TextBodyIndent"/>
        <w:ind w:hanging="0"/>
        <w:jc w:val="both"/>
        <w:rPr/>
      </w:pPr>
      <w:r>
        <w:rPr/>
        <w:t xml:space="preserve">Het kind gaat mee naar de bank en vraagt waar de bank voor is; dit kan een goede gelegenheid zijn om het iets te leren over geld met het oog op zijn te vormen zin ervoor. Men kan er op terugkomen, wanneer in een andere omgangssituatie het geld weer tevoorschijn of ter sprake komt: weet je nog…. </w:t>
      </w:r>
    </w:p>
    <w:p>
      <w:pPr>
        <w:pStyle w:val="TextBodyIndent"/>
        <w:ind w:hanging="0"/>
        <w:jc w:val="both"/>
        <w:rPr/>
      </w:pPr>
      <w:r>
        <w:rPr/>
      </w:r>
    </w:p>
    <w:p>
      <w:pPr>
        <w:pStyle w:val="TextBodyIndent"/>
        <w:ind w:hanging="0"/>
        <w:jc w:val="both"/>
        <w:rPr/>
      </w:pPr>
      <w:r>
        <w:rPr/>
        <w:t xml:space="preserve">De omgang is met andere woorden de </w:t>
      </w:r>
      <w:r>
        <w:rPr>
          <w:b/>
        </w:rPr>
        <w:t>natuurlijkste en de belangrijkste pedagogische werksfeer</w:t>
      </w:r>
      <w:r>
        <w:rPr/>
        <w:t xml:space="preserve">. Hier doen zich, op zowel voor opvoeder als kind ongedwongen manier, de aanleidingen en gelegenheden tot opvoedend handelen voor. Het kind doet, laat of vraagt iets in het gewone samenzijn of –doen, wel dan niet in reactie op de opvoeder; de laatste kan er een, voor dit kind nu geschikt, leerdoel aan vastknopen en een, bij de natuurlijke situatie en haar verloop passend, didaktisch middel vinden.  </w:t>
      </w:r>
      <w:r>
        <w:rPr>
          <w:b/>
        </w:rPr>
        <w:t xml:space="preserve">De opvoeder kan aansluiten bij een door het actief betrokken kind onmiddellijk ervaren levenssituatie. Het kind wordt bovendien niet met alle nadruk “opgevoed”. Het blijft in zijn voor de opvoeding zo noodzakelijke eigenwaarde, zijn “zelf iemand willen zijn”, gespaard; de </w:t>
      </w:r>
      <w:r>
        <w:rPr/>
        <w:t>vertrouwensverhouding met de opvoeder blijft intact.</w:t>
      </w:r>
    </w:p>
    <w:p>
      <w:pPr>
        <w:pStyle w:val="Normal"/>
        <w:jc w:val="both"/>
        <w:rPr/>
      </w:pPr>
      <w:r>
        <w:rPr/>
      </w:r>
    </w:p>
    <w:p>
      <w:pPr>
        <w:pStyle w:val="Normal"/>
        <w:jc w:val="both"/>
        <w:rPr/>
      </w:pPr>
      <w:r>
        <w:rPr/>
        <w:t xml:space="preserve">Het gerichte opvoeden is met andere woorden potentieel, als een soort voorafschaduwing, in de “aanvaardbare” omgang tussen volwassenen en kinderen “aangelegd”. Langeveld spreekt van </w:t>
      </w:r>
      <w:r>
        <w:rPr>
          <w:b/>
        </w:rPr>
        <w:t>een "pedagogisch gepreformeerd veld". Het pedagogische handelen ligt in het natuurlijke verlengde ervan en kan er onopvallend in ingebed blijven</w:t>
      </w:r>
      <w:r>
        <w:rPr/>
        <w:t xml:space="preserve">. </w:t>
      </w:r>
    </w:p>
    <w:p>
      <w:pPr>
        <w:pStyle w:val="Normal"/>
        <w:jc w:val="both"/>
        <w:rPr/>
      </w:pPr>
      <w:r>
        <w:rPr/>
      </w:r>
    </w:p>
    <w:p>
      <w:pPr>
        <w:pStyle w:val="Normal"/>
        <w:jc w:val="both"/>
        <w:rPr/>
      </w:pPr>
      <w:r>
        <w:rPr>
          <w:b/>
        </w:rPr>
        <w:t>Bij de omgangsverhouding hoort verder, dat volwassenen zich in aanwezigheid van kinderen op specifieke wijze in acht houden</w:t>
      </w:r>
      <w:r>
        <w:rPr/>
        <w:t>. Ernstige ruzies tussen echtgenoten en gesprekken over de buren waar de kinderen over de vloer komen, blijven beter buiten hun bereik, net als voorbeeldgedrag dat voor hen gevaarlijk is na te doen. Deze gewone, relatieve afscherming van de volwassen wereld schept een belangrijke voorwaarde voor een bewuste pedagogie van de geleidelijke</w:t>
      </w:r>
      <w:r>
        <w:rPr>
          <w:i/>
        </w:rPr>
        <w:t xml:space="preserve"> </w:t>
      </w:r>
      <w:r>
        <w:rPr/>
        <w:t xml:space="preserve">inleiding in het volwassen bestaan, passend bij het tempo en de vermogensontwikkeling van het kind. </w:t>
      </w:r>
    </w:p>
    <w:p>
      <w:pPr>
        <w:pStyle w:val="Normal"/>
        <w:jc w:val="both"/>
        <w:rPr/>
      </w:pPr>
      <w:r>
        <w:rPr/>
      </w:r>
    </w:p>
    <w:p>
      <w:pPr>
        <w:pStyle w:val="Normal"/>
        <w:jc w:val="both"/>
        <w:rPr/>
      </w:pPr>
      <w:r>
        <w:rPr/>
        <w:t>Wil het op een zo groot mogelijk levensgebied echt zelfstandig en verantwoordelijk worden, dan is het zaak het niet met de volwassenheid te overweldigen, maar haar stap voor stap te laten veroveren. Zo’n pedagogie van de geleidelijkheid poogt ook de aantrekkelijkheid of uitdagendheid van het groter worden zo goed als mogelijk in stand te houden en de kinderlijke moed te ondersteunen, die er soms voor nodig is.</w:t>
      </w:r>
    </w:p>
    <w:p>
      <w:pPr>
        <w:pStyle w:val="Normal"/>
        <w:jc w:val="both"/>
        <w:rPr/>
      </w:pPr>
      <w:r>
        <w:rPr/>
      </w:r>
    </w:p>
    <w:p>
      <w:pPr>
        <w:pStyle w:val="TextBodyIndent"/>
        <w:ind w:hanging="0"/>
        <w:jc w:val="center"/>
        <w:rPr/>
      </w:pPr>
      <w:r>
        <w:rPr>
          <w:u w:val="single"/>
        </w:rPr>
        <w:t>4.2. Elkaar leren kennen en op elkaar afstemmen</w:t>
      </w:r>
      <w:r>
        <w:rPr/>
        <w:t>.</w:t>
      </w:r>
    </w:p>
    <w:p>
      <w:pPr>
        <w:pStyle w:val="TextBodyIndent"/>
        <w:ind w:hanging="0"/>
        <w:jc w:val="center"/>
        <w:rPr>
          <w:u w:val="single"/>
        </w:rPr>
      </w:pPr>
      <w:r>
        <w:rPr>
          <w:u w:val="single"/>
        </w:rPr>
        <w:t xml:space="preserve"> </w:t>
      </w:r>
    </w:p>
    <w:p>
      <w:pPr>
        <w:pStyle w:val="TextBodyIndent"/>
        <w:ind w:hanging="0"/>
        <w:jc w:val="both"/>
        <w:rPr/>
      </w:pPr>
      <w:r>
        <w:rPr>
          <w:b/>
        </w:rPr>
        <w:t>Ook leren opvoeders en kind elkaar in de uiteenlopende situaties en activiteiten van de dagelijkse omgang kennen en zich op elkaar afstemmen</w:t>
      </w:r>
      <w:r>
        <w:rPr/>
        <w:t xml:space="preserve">, in hun eigenaardigheden, gevoeligheden, stemmingen, (on)kundigheden, enz.. De opvoeders maken er de lotgevallen van het kind mee en kunnen het ook bijhouden: dat het een tijd van verdriet, vreugde, spanningen, onevenwichtigheden of juist evenwicht doormaakt; in welke kundigheden het stabiel blijft, vordert of juist terugvalt; welke waardesferen goed en welke onderontwikkeld blijven; waar het wel en niet aan toe is. </w:t>
      </w:r>
      <w:r>
        <w:rPr>
          <w:b/>
        </w:rPr>
        <w:t>Zij zien er de eventuele effecten van hun pedagogische handelen</w:t>
      </w:r>
      <w:r>
        <w:rPr/>
        <w:t>.</w:t>
      </w:r>
    </w:p>
    <w:p>
      <w:pPr>
        <w:pStyle w:val="TextBodyIndent"/>
        <w:ind w:hanging="0"/>
        <w:jc w:val="both"/>
        <w:rPr/>
      </w:pPr>
      <w:r>
        <w:rPr/>
      </w:r>
    </w:p>
    <w:p>
      <w:pPr>
        <w:pStyle w:val="TextBodyIndent"/>
        <w:ind w:hanging="0"/>
        <w:jc w:val="both"/>
        <w:rPr/>
      </w:pPr>
      <w:r>
        <w:rPr/>
        <w:t xml:space="preserve">Kinderen maken van hun kant (delen van) de geschiedenis van de opvoeders mee en leren, dat die een bepaalde tijd doormaken, reden waarom zij bepaalde dingen (niet) kunnen verwachten en iets beter wel of niet kunnen doen. Beiden </w:t>
      </w:r>
      <w:r>
        <w:rPr>
          <w:b/>
        </w:rPr>
        <w:t>maken in hun langer durende omgang, in de wederzijdse betrokkenheid op en de eventuele hulp bij de lotgevallen des levens, ook een gezamenlijke geschiedenis door, die hen, als het goed is, bindt en waarop zij terug kunnen vallen.</w:t>
      </w:r>
      <w:r>
        <w:rPr/>
        <w:t xml:space="preserve"> De omgang is met andere woorden een, in toenemende mate, door levende historie verrijkte en gecompliceerde sfeer. De opvoeders kunnen er op ongedwongen wijze in contact blijven met </w:t>
      </w:r>
      <w:r>
        <w:rPr>
          <w:i/>
        </w:rPr>
        <w:t>dit</w:t>
      </w:r>
      <w:r>
        <w:rPr/>
        <w:t xml:space="preserve"> unieke kind met </w:t>
      </w:r>
      <w:r>
        <w:rPr>
          <w:i/>
        </w:rPr>
        <w:t>deze</w:t>
      </w:r>
      <w:r>
        <w:rPr/>
        <w:t xml:space="preserve"> geschiedenis (met hen).</w:t>
      </w:r>
    </w:p>
    <w:p>
      <w:pPr>
        <w:pStyle w:val="TextBodyIndent"/>
        <w:ind w:hanging="0"/>
        <w:jc w:val="both"/>
        <w:rPr/>
      </w:pPr>
      <w:r>
        <w:rPr/>
      </w:r>
    </w:p>
    <w:p>
      <w:pPr>
        <w:pStyle w:val="TextBodyIndent"/>
        <w:ind w:hanging="0"/>
        <w:jc w:val="both"/>
        <w:rPr/>
      </w:pPr>
      <w:r>
        <w:rPr>
          <w:b/>
        </w:rPr>
        <w:t xml:space="preserve">In hun dagelijkse verkeer vormen zich (deels situatie- en fasegebonden) vertrouwde omgangsvormen en –stijlen, die altijd ook uniek zijn voor </w:t>
      </w:r>
      <w:r>
        <w:rPr>
          <w:b/>
          <w:i/>
        </w:rPr>
        <w:t>deze-</w:t>
      </w:r>
      <w:r>
        <w:rPr>
          <w:b/>
        </w:rPr>
        <w:t>opvoeder-en</w:t>
        <w:softHyphen/>
        <w:t>-</w:t>
      </w:r>
      <w:r>
        <w:rPr>
          <w:b/>
          <w:i/>
        </w:rPr>
        <w:t>dit</w:t>
      </w:r>
      <w:r>
        <w:rPr>
          <w:b/>
        </w:rPr>
        <w:t>-kind. Bij het intentioneel pedagogische handelen doen de opvoeders er doorgaans goed aan hier bij aan te sluiten.</w:t>
      </w:r>
      <w:r>
        <w:rPr/>
        <w:t xml:space="preserve"> Zó kennen opvoeder en kind elkaar; zo raakt het kind niet in een gedesoriënteerd en in een onmachtige positie gemanoeuvreerd; zo leidt het middel niet af van het doel of de inhoud.</w:t>
      </w:r>
    </w:p>
    <w:p>
      <w:pPr>
        <w:pStyle w:val="TextBodyIndent"/>
        <w:ind w:hanging="0"/>
        <w:jc w:val="both"/>
        <w:rPr/>
      </w:pPr>
      <w:r>
        <w:rPr/>
      </w:r>
    </w:p>
    <w:p>
      <w:pPr>
        <w:pStyle w:val="TextBodyIndent"/>
        <w:ind w:hanging="0"/>
        <w:jc w:val="both"/>
        <w:rPr/>
      </w:pPr>
      <w:r>
        <w:rPr>
          <w:b/>
        </w:rPr>
        <w:t xml:space="preserve">Soms, bijvoorbeeld bij ernstige overtredingen van belangrijke regels, is juist nadrukkelijk opvoeden vereist, dat de vertrouwde omgangsmanier verlaat; i.c. </w:t>
      </w:r>
      <w:r>
        <w:rPr>
          <w:b/>
          <w:i/>
        </w:rPr>
        <w:t>omdat</w:t>
      </w:r>
      <w:r>
        <w:rPr>
          <w:b/>
        </w:rPr>
        <w:t xml:space="preserve"> de gewone vertrouwensverhouding verstoord is en ook om de ernst van de situatie te accentueren en het kind op zichzelf terug te werpen. Maar gewoonlijk is juist onnadrukkelijkheid aan te bevelen.</w:t>
      </w:r>
      <w:r>
        <w:rPr/>
        <w:t xml:space="preserve"> </w:t>
      </w:r>
    </w:p>
    <w:p>
      <w:pPr>
        <w:pStyle w:val="TextBodyIndent"/>
        <w:ind w:hanging="0"/>
        <w:jc w:val="both"/>
        <w:rPr/>
      </w:pPr>
      <w:r>
        <w:rPr/>
        <w:t xml:space="preserve">Wie niet veel met zijn kind praat of daar nogal onhandig in is, moet niet het gesprek als opvoedingsmiddel gaan hanteren, bijvoorbeeld om “seksuele voorlichting” te geven. Wie gewoon is zijn genegenheid wat te verbergen, moet als pedagoog niet opeens “heel lief” gaan doen. Langeveld formuleert dit ook positief: </w:t>
      </w:r>
      <w:r>
        <w:rPr>
          <w:b/>
        </w:rPr>
        <w:t>een opvoeder beschikt over zoveel middelen als zij/hij in de gewone omgang (met dit kind) aan interactievormen rijk is.</w:t>
      </w:r>
      <w:r>
        <w:rPr/>
        <w:t xml:space="preserve"> </w:t>
      </w:r>
    </w:p>
    <w:p>
      <w:pPr>
        <w:pStyle w:val="TextBodyIndent"/>
        <w:ind w:hanging="0"/>
        <w:jc w:val="both"/>
        <w:rPr/>
      </w:pPr>
      <w:r>
        <w:rPr/>
      </w:r>
    </w:p>
    <w:p>
      <w:pPr>
        <w:pStyle w:val="TextBodyIndent"/>
        <w:ind w:hanging="0"/>
        <w:jc w:val="both"/>
        <w:rPr/>
      </w:pPr>
      <w:r>
        <w:rPr/>
        <w:t>Dit impliceert heel een persoonlijke pedagogie, die zichzelf primair verrijkt, niet middels experts, maar door leren in en reflectie op de eigen dagelijkse omgang met het kind. Hier liggen ook mogelijkheden tot pedagogische taakverdeling tussen de opvoeders, die elk zo hun eigen (gebrek aan) kwaliteiten in het verkeer met het kind hebben.</w:t>
      </w:r>
    </w:p>
    <w:p>
      <w:pPr>
        <w:pStyle w:val="TextBodyIndent"/>
        <w:ind w:hanging="0"/>
        <w:jc w:val="both"/>
        <w:rPr/>
      </w:pPr>
      <w:r>
        <w:rPr/>
      </w:r>
    </w:p>
    <w:p>
      <w:pPr>
        <w:pStyle w:val="TextBodyIndent"/>
        <w:ind w:hanging="0"/>
        <w:jc w:val="center"/>
        <w:rPr/>
      </w:pPr>
      <w:r>
        <w:rPr>
          <w:u w:val="single"/>
        </w:rPr>
        <w:t>4.3. Voorleven en testen van beelden van volwassenheid; dialectiek der leefwerelden.</w:t>
      </w:r>
    </w:p>
    <w:p>
      <w:pPr>
        <w:pStyle w:val="TextBodyIndent"/>
        <w:ind w:hanging="0"/>
        <w:jc w:val="center"/>
        <w:rPr>
          <w:u w:val="single"/>
        </w:rPr>
      </w:pPr>
      <w:r>
        <w:rPr>
          <w:u w:val="single"/>
        </w:rPr>
      </w:r>
    </w:p>
    <w:p>
      <w:pPr>
        <w:pStyle w:val="TextBodyIndent"/>
        <w:ind w:hanging="0"/>
        <w:jc w:val="both"/>
        <w:rPr/>
      </w:pPr>
      <w:r>
        <w:rPr/>
        <w:t xml:space="preserve">Dit houdt tevens verband met nog een ander wezenlijk opvoedingsaspect van de omgang. Als het goed is, </w:t>
      </w:r>
      <w:r>
        <w:rPr>
          <w:b/>
        </w:rPr>
        <w:t xml:space="preserve">leven de opvoeders er een “authentiek” en daarom redelijk “consistent” en “betrouwbaar” waardebeeld van volwassenheid. Dit kan het  kind in het gewone samenzijn  en –doen voelen, navolgen, bevragen, uitdagen en/of uittesten. </w:t>
      </w:r>
    </w:p>
    <w:p>
      <w:pPr>
        <w:pStyle w:val="TextBodyIndent"/>
        <w:ind w:hanging="0"/>
        <w:jc w:val="both"/>
        <w:rPr/>
      </w:pPr>
      <w:r>
        <w:rPr/>
      </w:r>
    </w:p>
    <w:p>
      <w:pPr>
        <w:pStyle w:val="TextBodyIndent"/>
        <w:ind w:hanging="0"/>
        <w:jc w:val="both"/>
        <w:rPr/>
      </w:pPr>
      <w:r>
        <w:rPr/>
        <w:t xml:space="preserve">Volwassenheid, die altijd ook de volwassenheid van een uniek persoon is, is niet in een pedagogische cursus te vatten en expliciteren. Het is een complexe en concrete, daags gevarieerde leefwijze met heel een impliciete betekenisrijkdom, die zich alleen in een langdurige, daags gevarieerde interactie aan het uitproberende kind meedeelt. Bewust aandachtige en controlerende pedagogieh oort daar een belangrijke rol in te spelen, maar in onherroepelijke samenhang met de authentiek geleefde volwassenheid van de opvoeder-in-vertrouwde-omgang-met-het kind. Mee hier vandaan krijgt haar/zijn pedagogie voor het kind haar voelbare, impliciete betekenisrijkdom. </w:t>
      </w:r>
    </w:p>
    <w:p>
      <w:pPr>
        <w:pStyle w:val="TextBodyIndent"/>
        <w:ind w:hanging="0"/>
        <w:jc w:val="both"/>
        <w:rPr/>
      </w:pPr>
      <w:r>
        <w:rPr/>
      </w:r>
    </w:p>
    <w:p>
      <w:pPr>
        <w:pStyle w:val="TextBodyIndent"/>
        <w:ind w:hanging="0"/>
        <w:jc w:val="both"/>
        <w:rPr/>
      </w:pPr>
      <w:r>
        <w:rPr>
          <w:b/>
        </w:rPr>
        <w:t>Juist in het moderne jeugdland hebben kinderen en volwassenen elk hun eigen leefwerelden. Daarom is het van het grootste opvoedingsbelang, dat zij óók een belangrijke rol spelen in de leefwereld van de ander.</w:t>
      </w:r>
      <w:r>
        <w:rPr/>
        <w:t xml:space="preserve"> Zij horen op dagelijkse basis </w:t>
      </w:r>
      <w:r>
        <w:rPr>
          <w:i/>
        </w:rPr>
        <w:t>samen te leven</w:t>
      </w:r>
      <w:r>
        <w:rPr/>
        <w:t xml:space="preserve"> en elkaar te ontmoeten. </w:t>
      </w:r>
      <w:r>
        <w:rPr>
          <w:b/>
        </w:rPr>
        <w:t>In deze "dialectiek" is het gesprek (eventueel overgaand in een pedagogisch gesprek) een belangrijk element. Het kind moet voor zijn persoonsvorming toegang hebben tot de volwassene in diens gevoels- en denkleven.</w:t>
      </w:r>
    </w:p>
    <w:p>
      <w:pPr>
        <w:pStyle w:val="TextBodyIndent"/>
        <w:ind w:hanging="0"/>
        <w:jc w:val="both"/>
        <w:rPr>
          <w:b/>
          <w:b/>
        </w:rPr>
      </w:pPr>
      <w:r>
        <w:rPr>
          <w:b/>
        </w:rPr>
      </w:r>
    </w:p>
    <w:p>
      <w:pPr>
        <w:pStyle w:val="TextBodyIndent"/>
        <w:ind w:hanging="0"/>
        <w:jc w:val="both"/>
        <w:rPr/>
      </w:pPr>
      <w:r>
        <w:rPr>
          <w:b/>
        </w:rPr>
        <w:t>Wie in omgang en opvoedend handelen een formele afstand houdt - wie het nooit nodig vindt om met het kind méé te doen, het niet uitnodigt om met hèm mee te doen en zichzelf niet  nader verklaart - die onthoudt het kind nadoenbare, invoelbare, verstandelijk aanspreekbare, toetsbare en eventueel overneembare manieren, motieven en redelijke overwegingen voor het eigen handelen.</w:t>
      </w:r>
      <w:r>
        <w:rPr/>
        <w:t xml:space="preserve"> Het blijft, althans bij deze opvoeder, verstoken van wezenlijke waardesferen. Wel opgewekte waardegevoelens dreigen vaag en ongevormd te blijven.</w:t>
      </w:r>
    </w:p>
    <w:p>
      <w:pPr>
        <w:pStyle w:val="TextBodyIndent"/>
        <w:ind w:hanging="0"/>
        <w:jc w:val="both"/>
        <w:rPr/>
      </w:pPr>
      <w:r>
        <w:rPr/>
      </w:r>
    </w:p>
    <w:p>
      <w:pPr>
        <w:pStyle w:val="TextBodyIndent"/>
        <w:ind w:hanging="0"/>
        <w:jc w:val="both"/>
        <w:rPr/>
      </w:pPr>
      <w:r>
        <w:rPr/>
        <w:t>Juist zelfuitleg en gesprek, waarin het kind kan vragen en reageren, kunnen bij uitstek de wereld geestelijk openen.</w:t>
      </w:r>
      <w:r>
        <w:rPr>
          <w:b/>
        </w:rPr>
        <w:t xml:space="preserve"> Maar dat betekent niet dat het gesprek het overwegende medium moet zijn. In Langeveld's begrip van de omgang zit ook het vertrouwde samen</w:t>
      </w:r>
      <w:r>
        <w:rPr>
          <w:b/>
          <w:i/>
        </w:rPr>
        <w:t>zijn</w:t>
      </w:r>
      <w:r>
        <w:rPr>
          <w:b/>
        </w:rPr>
        <w:t xml:space="preserve"> en –</w:t>
      </w:r>
      <w:r>
        <w:rPr>
          <w:b/>
          <w:i/>
        </w:rPr>
        <w:t>doen</w:t>
      </w:r>
      <w:r>
        <w:rPr>
          <w:b/>
        </w:rPr>
        <w:t>.</w:t>
      </w:r>
      <w:r>
        <w:rPr/>
        <w:t xml:space="preserve"> Het elkaar verstaan van volwassene en kind wordt wezenlijk ook van hieruit gevoed.</w:t>
      </w:r>
    </w:p>
    <w:p>
      <w:pPr>
        <w:pStyle w:val="TextBodyIndent"/>
        <w:ind w:hanging="0"/>
        <w:jc w:val="both"/>
        <w:rPr/>
      </w:pPr>
      <w:r>
        <w:rPr/>
      </w:r>
    </w:p>
    <w:p>
      <w:pPr>
        <w:pStyle w:val="TextBodyIndent"/>
        <w:ind w:hanging="0"/>
        <w:jc w:val="both"/>
        <w:rPr/>
      </w:pPr>
      <w:r>
        <w:rPr>
          <w:b/>
        </w:rPr>
        <w:t>Zó alleen kan het pedagogische handelen “leesbaar” of waarlijk communicatief zijn. Langeveld benadrukt het persoonlijke karakter van de pedagogie. Zij wordt onwaarachtig, vervreemdend,  geforceerd en ook gemakkelijk inconsequent,  wanneer haar doelen, inhouden en middelen uiterlijk blijven aan de persoon van de opvoeder.</w:t>
      </w:r>
      <w:r>
        <w:rPr/>
        <w:t xml:space="preserve"> </w:t>
      </w:r>
    </w:p>
    <w:p>
      <w:pPr>
        <w:pStyle w:val="TextBodyIndent"/>
        <w:ind w:hanging="0"/>
        <w:jc w:val="both"/>
        <w:rPr/>
      </w:pPr>
      <w:r>
        <w:rPr/>
      </w:r>
    </w:p>
    <w:p>
      <w:pPr>
        <w:pStyle w:val="TextBodyIndent"/>
        <w:ind w:hanging="0"/>
        <w:jc w:val="both"/>
        <w:rPr/>
      </w:pPr>
      <w:r>
        <w:rPr/>
        <w:t xml:space="preserve">Pedagogie waar de opvoeder geen levende verbintenis mee heeft en die alleen techniek of methode blijft, is een verwerpelijke vorm van “kindermennerij”, van gevoelsarme, formele dwang zonder echt </w:t>
      </w:r>
      <w:r>
        <w:rPr>
          <w:b/>
        </w:rPr>
        <w:t>vormende “beeldcommunicatie”</w:t>
      </w:r>
      <w:r>
        <w:rPr/>
        <w:t>. Opvoeding dient naar haar kern een vorm van persoonlijke, existentieel betekenisrijke “ontmoeting” en “dialoog” te zijn.</w:t>
      </w:r>
    </w:p>
    <w:p>
      <w:pPr>
        <w:pStyle w:val="TextBodyIndent"/>
        <w:ind w:hanging="0"/>
        <w:jc w:val="both"/>
        <w:rPr/>
      </w:pPr>
      <w:r>
        <w:rPr/>
      </w:r>
    </w:p>
    <w:p>
      <w:pPr>
        <w:pStyle w:val="TextBodyIndent"/>
        <w:ind w:hanging="0"/>
        <w:jc w:val="both"/>
        <w:rPr/>
      </w:pPr>
      <w:r>
        <w:rPr/>
        <w:t>Overigens zal de persoon van de opvoeders zich nooit volledig openbaren. (1) Ten eerste is daar het verschil tussen kind- en volwassen-zijn, twee heel andere manieren van in-de-wereld-staan: hoezeer zij elkaar ontmoeten en meedelen, zij gaan ook langs elkaar heen. (2) Ten tweede: wat voor een volwassene geëigend of behoorlijk is, is het vaak niet voor een kind. De volwassene is en kan lang niet in alles voorbeeld zijn voor het kind. Sommige volwassen leef- en belevingssferen zijn, gewild of ongewild, ontoegankelijk voor hem. (3) Tenslotte verschillen volwassenen in toegankelijkheid. Van groot gewicht is natuurlijk ook de individuele aard en belangstelling van het kind, waar het ene ongemerkt langs afglijdt en het andere onverwacht een diepe indruk achterlaat. Kinderen maken onherroepelijk eigen keuzes, selecties en interpretaties, overeenkomstig een eigen “vormprincipe”.</w:t>
      </w:r>
    </w:p>
    <w:p>
      <w:pPr>
        <w:pStyle w:val="TextBodyIndent"/>
        <w:ind w:hanging="0"/>
        <w:jc w:val="both"/>
        <w:rPr>
          <w:b/>
          <w:b/>
        </w:rPr>
      </w:pPr>
      <w:r>
        <w:rPr>
          <w:b/>
        </w:rPr>
      </w:r>
    </w:p>
    <w:p>
      <w:pPr>
        <w:pStyle w:val="TextBodyIndent"/>
        <w:ind w:hanging="0"/>
        <w:jc w:val="both"/>
        <w:rPr/>
      </w:pPr>
      <w:r>
        <w:rPr>
          <w:b/>
        </w:rPr>
        <w:t>De opvoeder kan en hoeft dus niet volledig begrijpelijk te zijn voor het kind; en hoeft het kind zelf niet volledig te doorgronden.  Langeveld zegt ergens, dat “elkaar begrijpen” niet het diepste fundament van “de persoonsverhouding” is; dat is “elkaar vertrouwen”.</w:t>
      </w:r>
      <w:r>
        <w:rPr/>
        <w:t xml:space="preserve"> Het kind moet er op kunnen vertrouwen, dat de opvoeder hem niet wezenlijk misleidt, zoals de opvoeder het vertrouwen moet hebben, dat het kind zijn uniek eigen, waardevolle weg naar de volwassenheid gaat. Het hoort wel bij de dialectische structuur van de opvoeding, dat zulk vertrouwen alleen intact blijft, wanneer er óók gesprek is om elkaar te verstaan en er betrouwbaarheidstoetsen mogelijk zijn. </w:t>
      </w:r>
    </w:p>
    <w:p>
      <w:pPr>
        <w:pStyle w:val="TextBodyIndent"/>
        <w:ind w:hanging="0"/>
        <w:jc w:val="both"/>
        <w:rPr/>
      </w:pPr>
      <w:r>
        <w:rPr/>
      </w:r>
    </w:p>
    <w:p>
      <w:pPr>
        <w:pStyle w:val="TextBodyIndent"/>
        <w:ind w:hanging="0"/>
        <w:jc w:val="both"/>
        <w:rPr/>
      </w:pPr>
      <w:r>
        <w:rPr>
          <w:b/>
        </w:rPr>
        <w:t>Samenvattend, spreekt Langeveld over de omgang als een “dialectiek van leefwerelden”</w:t>
      </w:r>
      <w:r>
        <w:rPr>
          <w:b/>
          <w:i/>
        </w:rPr>
        <w:t xml:space="preserve"> </w:t>
      </w:r>
      <w:r>
        <w:rPr>
          <w:b/>
        </w:rPr>
        <w:t xml:space="preserve">van volwassene en kind. </w:t>
      </w:r>
      <w:r>
        <w:rPr/>
        <w:t xml:space="preserve">Het kind, dat iemand zijn wil, spiegelt zich er aan de volwassene, wordt in diens levensbeeld en –sfeer opgenomen en neemt er van over, maar altijd op eigen  wijze. Het heeft op den duur een eigen uniek beeld van zijn volwassenheid te ontwikkelen, dat op gespannen voet kan staan met dat van zijn opvoeders, die dit uiteindelijk als de uniek aan hem toekomende levenskeuze zullen moeten leren accepteren. </w:t>
      </w:r>
      <w:r>
        <w:rPr>
          <w:b/>
        </w:rPr>
        <w:t>Het is overigens van niet minder belang, dat de dagelijkse opvoeders het kind direct of indirect toegang geven tot andere “aanvaardbare” beelden van volwassenheid en hun “beelddragers”. Hun eigen variant van de volwassenheid is er immers slechts één onder vele.</w:t>
      </w:r>
    </w:p>
    <w:p>
      <w:pPr>
        <w:pStyle w:val="TextBodyIndent"/>
        <w:ind w:hanging="0"/>
        <w:jc w:val="both"/>
        <w:rPr/>
      </w:pPr>
      <w:r>
        <w:rPr/>
      </w:r>
    </w:p>
    <w:p>
      <w:pPr>
        <w:pStyle w:val="TextBodyIndent"/>
        <w:ind w:hanging="0"/>
        <w:jc w:val="center"/>
        <w:rPr/>
      </w:pPr>
      <w:r>
        <w:rPr>
          <w:u w:val="single"/>
        </w:rPr>
        <w:t>4.4. De vrijheid van het kind</w:t>
      </w:r>
      <w:r>
        <w:rPr/>
        <w:t>.</w:t>
      </w:r>
    </w:p>
    <w:p>
      <w:pPr>
        <w:pStyle w:val="TextBodyIndent"/>
        <w:jc w:val="both"/>
        <w:rPr/>
      </w:pPr>
      <w:r>
        <w:rPr/>
      </w:r>
    </w:p>
    <w:p>
      <w:pPr>
        <w:pStyle w:val="TextBodyIndent"/>
        <w:jc w:val="both"/>
        <w:rPr/>
      </w:pPr>
      <w:r>
        <w:rPr>
          <w:b/>
        </w:rPr>
        <w:t>De opvoeder moet ook toegang hebben tot het kind</w:t>
      </w:r>
      <w:r>
        <w:rPr/>
        <w:t xml:space="preserve">, ermee in contact blijven en het volgen; alleen zo kan hij het leren vertrouwen, wanneer het zijn eigen gangen gaat. </w:t>
      </w:r>
      <w:r>
        <w:rPr>
          <w:b/>
        </w:rPr>
        <w:t xml:space="preserve">Dit lukt het beste, wanneer het, binnen grenzen, zijn initiatieven nemen en keuzes maken kan, de volwassenen minstens spelenderwijs uitdagen kan, dingen vrij mag onderzoeken en uitpro-beren, indrukken en “lessen” in eigen tempo en op eigen wijze verwerken mag, en zijn inte-resses en verbeelding </w:t>
      </w:r>
      <w:r>
        <w:rPr>
          <w:b/>
          <w:i/>
        </w:rPr>
        <w:t>hem</w:t>
      </w:r>
      <w:r>
        <w:rPr>
          <w:b/>
        </w:rPr>
        <w:t xml:space="preserve"> aansprekend vorm geven kan; kortom, wanneer het zich ook in de omgang met zijn opvoeders spontaan manifesteren mag als wie het wel en niet is en zijn wil.</w:t>
      </w:r>
    </w:p>
    <w:p>
      <w:pPr>
        <w:pStyle w:val="TextBodyIndent"/>
        <w:ind w:hanging="0"/>
        <w:jc w:val="both"/>
        <w:rPr/>
      </w:pPr>
      <w:r>
        <w:rPr>
          <w:b/>
        </w:rPr>
        <w:t>Langeveld onderstreept het centrale belang van kinderlijke vrijheid, waar hij de omgang tenslotte een sfeer noemt waar het kind zijn vrijheid beoefenen kan</w:t>
      </w:r>
      <w:r>
        <w:rPr/>
        <w:t>. Hij doelt waarschijnlijk bij uitstek op een ongedwongen, gemoedelijk en vaak opgewekt soort verkeer, waar veel mogelijk is, mee omdat er doorgaans ook een afwisselende ordelijkheid heerst, die iedereen de zekerheid geeft, dat het leven er veel waardevols te bieden heeft en in de grond goed is.</w:t>
      </w:r>
    </w:p>
    <w:p>
      <w:pPr>
        <w:pStyle w:val="TextBodyIndent"/>
        <w:ind w:hanging="0"/>
        <w:jc w:val="both"/>
        <w:rPr/>
      </w:pPr>
      <w:r>
        <w:rPr/>
      </w:r>
    </w:p>
    <w:p>
      <w:pPr>
        <w:pStyle w:val="TextBodyIndent"/>
        <w:ind w:hanging="0"/>
        <w:jc w:val="both"/>
        <w:rPr/>
      </w:pPr>
      <w:r>
        <w:rPr/>
        <w:t xml:space="preserve">Op dit punt krijgt het niet-pedagogische karakter van de omgang een nog ongenoemd belang. </w:t>
      </w:r>
      <w:r>
        <w:rPr>
          <w:b/>
        </w:rPr>
        <w:t>Zij is niet alleen een opvoedingssfeer, waarin het kind groter kan worden en de voorwaarden ontstaan voor bewust pedagogisch ingrijpen in dienst daarvan. De omgang is wezenlijk óók, ongeacht haar pedagogische functionaliteit, deel van het daagse leven van kind en volwassene.</w:t>
      </w:r>
      <w:r>
        <w:rPr/>
        <w:t xml:space="preserve"> Zij zijn niet alleen “opvoedeling” (een neologisme van Langeveld’s makelij) en opvoeder.</w:t>
      </w:r>
    </w:p>
    <w:p>
      <w:pPr>
        <w:pStyle w:val="TextBodyIndent"/>
        <w:ind w:hanging="0"/>
        <w:jc w:val="both"/>
        <w:rPr/>
      </w:pPr>
      <w:r>
        <w:rPr/>
      </w:r>
    </w:p>
    <w:p>
      <w:pPr>
        <w:pStyle w:val="TextBodyIndent"/>
        <w:ind w:hanging="0"/>
        <w:jc w:val="both"/>
        <w:rPr/>
      </w:pPr>
      <w:r>
        <w:rPr>
          <w:b/>
        </w:rPr>
        <w:t>Kinderen zijn doorgaans niet altijd en uitsluitend bezig met groot-(willen-) worden, ook niet in instellingen die uitdrukkelijk een pedagogische opdracht hebben, zoals de school. Zij leven ook gewoon hun kinderlijke leven</w:t>
      </w:r>
      <w:r>
        <w:rPr/>
        <w:t xml:space="preserve">, in hun eentje of samen met anderen spelend, als kind van vader en moeder, broer(tje) en zus(je), vriend en vriendinnetje; als medehuisgenoot, buurtkind en medeverkeersdeelnemer; met hun eigen bijdrages aan het samenleven, hun eigen leefsferen en activiteiten, hun eigen vreugdes en verdrieten, fascinaties en verveeldheden, enz.. </w:t>
      </w:r>
    </w:p>
    <w:p>
      <w:pPr>
        <w:pStyle w:val="TextBodyIndent"/>
        <w:ind w:hanging="0"/>
        <w:jc w:val="both"/>
        <w:rPr/>
      </w:pPr>
      <w:r>
        <w:rPr/>
      </w:r>
    </w:p>
    <w:p>
      <w:pPr>
        <w:pStyle w:val="TextBodyIndent"/>
        <w:ind w:hanging="0"/>
        <w:jc w:val="both"/>
        <w:rPr/>
      </w:pPr>
      <w:r>
        <w:rPr/>
        <w:t xml:space="preserve">Dit dient nu door de volwassenen geëerbiedigd te worden. </w:t>
      </w:r>
      <w:r>
        <w:rPr>
          <w:b/>
        </w:rPr>
        <w:t>Simpel respect voor het kind in zijn levende spontaniteit en menselijke eigenwaarde verbiedt, dat de omgang vergaand ge-pedagogiseerd wordt.</w:t>
      </w:r>
      <w:r>
        <w:rPr/>
        <w:t xml:space="preserve"> Volwassenen moeten niet, hoe gecamoufleerd ook, uit alles een pedagogisch slaatje proberen te slaan, in dienst van een toekomst die misschien nooit komen zal en in elk geval niet overeen zal stemmen met de anticipaties van de opvoeders.</w:t>
      </w:r>
    </w:p>
    <w:p>
      <w:pPr>
        <w:pStyle w:val="TextBodyIndent"/>
        <w:ind w:hanging="0"/>
        <w:jc w:val="both"/>
        <w:rPr/>
      </w:pPr>
      <w:r>
        <w:rPr/>
      </w:r>
    </w:p>
    <w:p>
      <w:pPr>
        <w:pStyle w:val="TextBodyIndent"/>
        <w:ind w:hanging="0"/>
        <w:jc w:val="both"/>
        <w:rPr/>
      </w:pPr>
      <w:r>
        <w:rPr/>
        <w:t xml:space="preserve">Het is beslist nodig, dat het kind een deel van zijn leven “offert” aan zijn toekomst. Maar </w:t>
      </w:r>
      <w:r>
        <w:rPr>
          <w:b/>
        </w:rPr>
        <w:t>wie met betrekking tot de kinderen alles doet voor hun “ontwikkeling” vernietigt de gewone omgang. Niet alleen raken zo de voorwaarden voor het gewone opvoeden aangetast. Kinderen wordt ook het recht ontzegd op een eigen leven-hier-en-nu</w:t>
      </w:r>
      <w:r>
        <w:rPr/>
        <w:t>, passend bij het kinderlijke wezen zoals het zich spontaan in hen roert.</w:t>
      </w:r>
    </w:p>
    <w:p>
      <w:pPr>
        <w:pStyle w:val="TextBodyIndent"/>
        <w:ind w:hanging="0"/>
        <w:jc w:val="both"/>
        <w:rPr/>
      </w:pPr>
      <w:r>
        <w:rPr/>
      </w:r>
    </w:p>
    <w:p>
      <w:pPr>
        <w:pStyle w:val="TextBodyIndent"/>
        <w:ind w:hanging="0"/>
        <w:jc w:val="center"/>
        <w:rPr>
          <w:u w:val="single"/>
        </w:rPr>
      </w:pPr>
      <w:r>
        <w:rPr>
          <w:u w:val="single"/>
        </w:rPr>
        <w:t>5. Opvoedkunde en huishoudkunde: het gewone leven als spirituele waarde.</w:t>
      </w:r>
    </w:p>
    <w:p>
      <w:pPr>
        <w:pStyle w:val="TextBodyIndent"/>
        <w:ind w:hanging="0"/>
        <w:jc w:val="both"/>
        <w:rPr>
          <w:u w:val="single"/>
        </w:rPr>
      </w:pPr>
      <w:r>
        <w:rPr>
          <w:u w:val="single"/>
        </w:rPr>
      </w:r>
    </w:p>
    <w:p>
      <w:pPr>
        <w:pStyle w:val="TextBodyIndent"/>
        <w:ind w:hanging="0"/>
        <w:jc w:val="both"/>
        <w:rPr/>
      </w:pPr>
      <w:r>
        <w:rPr>
          <w:b/>
        </w:rPr>
        <w:t>Dat wil niet zeggen, dat kinderen helemaal vrij gelaten moeten worden, maar wel dat de noodzakelijke regulering van hun bestaan niet louter pedagogische doelen mag dienen</w:t>
      </w:r>
      <w:r>
        <w:rPr/>
        <w:t>. Zij moet altijd óók, en vaak hoofdzakelijk, een zo goed mogelijk bestaan bevorderen, voor de kinderen en andere betrokkenen.</w:t>
      </w:r>
    </w:p>
    <w:p>
      <w:pPr>
        <w:pStyle w:val="TextBodyIndent"/>
        <w:ind w:hanging="0"/>
        <w:jc w:val="both"/>
        <w:rPr/>
      </w:pPr>
      <w:r>
        <w:rPr/>
      </w:r>
    </w:p>
    <w:p>
      <w:pPr>
        <w:pStyle w:val="TextBodyIndent"/>
        <w:ind w:hanging="0"/>
        <w:jc w:val="both"/>
        <w:rPr/>
      </w:pPr>
      <w:r>
        <w:rPr>
          <w:b/>
        </w:rPr>
        <w:t>Als het goed is, ontwikkelen gezinnen, scholen en gezinsvervangende tehuizen ieder hun eigen huishoudkunst</w:t>
      </w:r>
      <w:r>
        <w:rPr/>
        <w:t xml:space="preserve">, enigszins in de levenskundige zin van de </w:t>
      </w:r>
      <w:r>
        <w:rPr>
          <w:i/>
        </w:rPr>
        <w:t>Oikonomia</w:t>
      </w:r>
      <w:r>
        <w:rPr/>
        <w:t xml:space="preserve"> van Xenophon (5</w:t>
      </w:r>
      <w:r>
        <w:rPr>
          <w:vertAlign w:val="superscript"/>
        </w:rPr>
        <w:t>e</w:t>
      </w:r>
      <w:r>
        <w:rPr/>
        <w:t xml:space="preserve"> eeuw voor Chr.): hoe, gegeven de specifieke omstandigheden, voor iedereen het beste van het leven in één huisgemeenschap te maken. In de oude, langdurige (ook bijbelse) traditie van dit "economische" denken was de opvoedkunde een onderdeel van de huishoudkunde. </w:t>
      </w:r>
    </w:p>
    <w:p>
      <w:pPr>
        <w:pStyle w:val="TextBodyIndent"/>
        <w:ind w:hanging="0"/>
        <w:jc w:val="both"/>
        <w:rPr/>
      </w:pPr>
      <w:r>
        <w:rPr/>
      </w:r>
    </w:p>
    <w:p>
      <w:pPr>
        <w:pStyle w:val="TextBodyIndent"/>
        <w:ind w:hanging="0"/>
        <w:jc w:val="both"/>
        <w:rPr/>
      </w:pPr>
      <w:r>
        <w:rPr/>
        <w:t xml:space="preserve">Dit lijkt aan te sluiten bij de manier waarop Langeveld de verhouding tussen de dagelijkse, veelal huiselijke omgang en het opvoeden beschouwt. </w:t>
      </w:r>
      <w:r>
        <w:rPr>
          <w:b/>
        </w:rPr>
        <w:t>Vrij vertaald, zou men kunnen zeggen, dat een goed, afwisselend geordend, zich met zijn leden ontwikkelend en doorgaans vanzelfsprekend huisleven, waarin iedereen zich normaliter thuis voelt en zichzelf kan zijn, al de helft de opvoeding is. De vanzelfsprekendheid zelf in de verhoudingen tussen volwassenen en kinderen verhoogt ook aanzienlijk de kans op ongetroubleerd en effectief pedagogisch handelen.</w:t>
      </w:r>
    </w:p>
    <w:p>
      <w:pPr>
        <w:pStyle w:val="TextBodyIndent"/>
        <w:ind w:hanging="0"/>
        <w:jc w:val="both"/>
        <w:rPr/>
      </w:pPr>
      <w:r>
        <w:rPr/>
      </w:r>
    </w:p>
    <w:p>
      <w:pPr>
        <w:pStyle w:val="TextBodyIndent"/>
        <w:ind w:hanging="0"/>
        <w:jc w:val="both"/>
        <w:rPr/>
      </w:pPr>
      <w:r>
        <w:rPr/>
        <w:t xml:space="preserve">Bij de grote veranderingen in de samenleving en gezinshuishouding van de afgelopen halve eeuw lijkt er nood te zijn aan vernieuwde huishoud-annex-opvoedkundes. Langeveld’s omgangspedagogiek lijkt daarvoor nog steeds geldende beginselen te geven. De klacht van een pedagoge als E. Lodewijks-Frencken, schrijvend in de sporen van Langeveld, dat het pedagogische “jeugdland” verdwenen is, komt erop neer, dat met name de dagelijkse omgang tussen volwassenen en kinderen, zoals door Langeveld beschreven, amper nog bestaat. Daardoor mist ook het pedagogische handelen in de beperkt beschikbare </w:t>
      </w:r>
      <w:r>
        <w:rPr>
          <w:i/>
        </w:rPr>
        <w:t>quallty time</w:t>
      </w:r>
      <w:r>
        <w:rPr/>
        <w:t xml:space="preserve"> de nodige afstemming en effectiviteit.</w:t>
      </w:r>
    </w:p>
    <w:p>
      <w:pPr>
        <w:pStyle w:val="TextBodyIndent"/>
        <w:ind w:hanging="0"/>
        <w:jc w:val="both"/>
        <w:rPr/>
      </w:pPr>
      <w:r>
        <w:rPr/>
      </w:r>
    </w:p>
    <w:p>
      <w:pPr>
        <w:pStyle w:val="TextBodyIndent"/>
        <w:ind w:hanging="0"/>
        <w:jc w:val="both"/>
        <w:rPr>
          <w:b/>
          <w:b/>
        </w:rPr>
      </w:pPr>
      <w:r>
        <w:rPr>
          <w:b/>
        </w:rPr>
        <w:t>Langeveld's omgangspedagogiek  gaat uit van de principiële</w:t>
      </w:r>
      <w:r>
        <w:rPr>
          <w:b/>
          <w:i/>
        </w:rPr>
        <w:t xml:space="preserve"> </w:t>
      </w:r>
      <w:r>
        <w:rPr>
          <w:b/>
        </w:rPr>
        <w:t>waardigheid van het gewone, alledaagse leven van “gewone” mensen (als “wij”) in onderlinge "gelijkwaardigheid". Het is hier, dat wij onszelf en elkaar oproepen tot verantwoordelijke vormgeving aan een humaan bestaan voor iedereen, de kinderen incluis; en waar wij "getoetst" worden op wie wij als persoon zijn en waar we voor staan.</w:t>
      </w:r>
    </w:p>
    <w:p>
      <w:pPr>
        <w:pStyle w:val="TextBodyIndent"/>
        <w:ind w:hanging="0"/>
        <w:jc w:val="both"/>
        <w:rPr>
          <w:b/>
          <w:b/>
        </w:rPr>
      </w:pPr>
      <w:r>
        <w:rPr>
          <w:b/>
        </w:rPr>
      </w:r>
    </w:p>
    <w:p>
      <w:pPr>
        <w:pStyle w:val="TextBodyIndent"/>
        <w:ind w:hanging="0"/>
        <w:jc w:val="both"/>
        <w:rPr/>
      </w:pPr>
      <w:r>
        <w:rPr>
          <w:b/>
        </w:rPr>
        <w:t xml:space="preserve">Het gewone leven is, behalve een veelvormig feit, ook een waarde. </w:t>
      </w:r>
      <w:r>
        <w:rPr/>
        <w:t>Het is een 20</w:t>
      </w:r>
      <w:r>
        <w:rPr>
          <w:vertAlign w:val="superscript"/>
        </w:rPr>
        <w:t>ste</w:t>
      </w:r>
      <w:r>
        <w:rPr/>
        <w:t>-eeuwse, Nederlandse versie van wat de filosoof Charles Taylor de moderne “affirmation of ordinary life” noemt. Hij zoekt de historische bron ervan in de joods-christelijke spiritualiteit, in het bijzonder in de reformatie van de 16</w:t>
      </w:r>
      <w:r>
        <w:rPr>
          <w:vertAlign w:val="superscript"/>
        </w:rPr>
        <w:t>e</w:t>
      </w:r>
      <w:r>
        <w:rPr/>
        <w:t xml:space="preserve"> eeuw. Luther en Calvijn verwierpen de verheffing van het monastieke en celibataire leven boven andere leefwijzen als symptoom bij uitstek van de menselijke hoogmoed. Zij nivelleerden de spirituele orde en verklaarden heel het wereldse bestaan van alle mensen tot potentiële sfeer van inspiratie en heiliging, inclusief de onopzienbarendste arbeid, het huwelijks- en gezinsleven en de opvoeding van de kinderen. Langeveld’s begrip van de gewone leefwereld als veld en “toets” van waardig menszijn in een concrete gemeenschap van gelijkwaardige personen, gekenmerkt door authentieke waardegevoelens en hun wereldse realisering, heeft duidelijke raakvlakken met deze traditie.</w:t>
      </w:r>
    </w:p>
    <w:p>
      <w:pPr>
        <w:pStyle w:val="TextBodyIndent"/>
        <w:jc w:val="both"/>
        <w:rPr/>
      </w:pPr>
      <w:r>
        <w:rPr/>
      </w:r>
    </w:p>
    <w:p>
      <w:pPr>
        <w:pStyle w:val="Normal"/>
        <w:jc w:val="both"/>
        <w:rPr/>
      </w:pPr>
      <w:r>
        <w:rPr>
          <w:b/>
        </w:rPr>
        <w:t>Voor kinderen betekent dit hun alledaags vanzelfsprekende erkenning, vanaf het begin, als unieke personen (in wording). Ieder kind is er één, telt voor iedereen gewoon mee en doet met iedereen gewoon mee.</w:t>
      </w:r>
      <w:r>
        <w:rPr/>
        <w:t xml:space="preserve"> En in de Nederlandse, uitgesproken “democratische” versie, is gewoon ook echt heel gewoon. Niemand is meer of minder dan een ander.</w:t>
      </w:r>
    </w:p>
    <w:p>
      <w:pPr>
        <w:pStyle w:val="Normal"/>
        <w:jc w:val="both"/>
        <w:rPr/>
      </w:pPr>
      <w:r>
        <w:rPr/>
      </w:r>
    </w:p>
    <w:p>
      <w:pPr>
        <w:pStyle w:val="Normal"/>
        <w:jc w:val="both"/>
        <w:rPr/>
      </w:pPr>
      <w:r>
        <w:rPr/>
        <w:t xml:space="preserve">Langeveld lijkt hier een belangrijke pedagogische zin aan.te verbinden. </w:t>
      </w:r>
      <w:r>
        <w:rPr>
          <w:b/>
        </w:rPr>
        <w:t>Een kind moet niet, om wat voor reden ook (talent, handicap, moeilijk gedrag), te lang en te veel bijzondere aandacht krijgen, wil het niet voor zijn gevoel uit de alledaagse gemeenschapsorde vallen, waar het zijn veiligheid, oriëntatie, eigenwaarde en sociale identiteit aan ontleent</w:t>
      </w:r>
      <w:r>
        <w:rPr/>
        <w:t>. Waar zulke aandacht nodig is, dient zij zoveel en zo spoedig mogelijk naar het “gewone” toe gemoduleerd te worden, onder meer door haar in te bedden in gewone omgangsverhoudingen, waarin het kind in zijn uniekheid gelijk andere kinderen gewoon meetelt en meedoet. Waar mogelijk moet het doel zijn, zoals het in de orthopedagogiek zo mooi heet, “</w:t>
      </w:r>
      <w:r>
        <w:rPr>
          <w:b/>
        </w:rPr>
        <w:t>herstel van het gewone leven”.</w:t>
      </w:r>
      <w:r>
        <w:rPr/>
        <w:t xml:space="preserve"> </w:t>
      </w:r>
    </w:p>
    <w:p>
      <w:pPr>
        <w:pStyle w:val="Normal"/>
        <w:jc w:val="both"/>
        <w:rPr/>
      </w:pPr>
      <w:r>
        <w:rPr/>
      </w:r>
    </w:p>
    <w:p>
      <w:pPr>
        <w:pStyle w:val="Normal"/>
        <w:jc w:val="both"/>
        <w:rPr/>
      </w:pPr>
      <w:r>
        <w:rPr/>
        <w:t>Dit lijkt ook de spirituele kern te zijn van de omgangspedagogiek van Langeveld, die in een doopsgezind milieu geboren werd en zich als niet-kerkgebonden “algemeen christen” beschouwde. Zijn fenomenologische benadering zelf, gericht als zij is op de alledaagse pedagogische leefwereld, geeft uitdrukking aan dezelfde democratische zin voor de humane waardigheid en waarde van het gewone leven, die alle gewone mensen uit principe deel doet hebben aan het maatschappelijke respect. Geen kind mg hiervan buiten gesloten worden.</w:t>
      </w:r>
    </w:p>
    <w:sectPr>
      <w:headerReference w:type="default" r:id="rId2"/>
      <w:footerReference w:type="default" r:id="rId3"/>
      <w:footnotePr>
        <w:numFmt w:val="decimal"/>
      </w:footnotePr>
      <w:type w:val="nextPage"/>
      <w:pgSz w:w="11906" w:h="16838"/>
      <w:pgMar w:left="1418" w:right="1418" w:gutter="0" w:header="708" w:top="1418"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rik Erikson spreekt in dit verband van een “moratorium”: een voor de geestelijke zelfstandigheid wezenlijke fase tussen de kindertijd en de volwassenheid.</w:t>
      </w:r>
    </w:p>
  </w:footnote>
  <w:footnote w:id="3">
    <w:p>
      <w:pPr>
        <w:pStyle w:val="Footnote"/>
        <w:rPr/>
      </w:pPr>
      <w:r>
        <w:rPr>
          <w:rStyle w:val="FootnoteCharacters"/>
        </w:rPr>
        <w:footnoteRef/>
      </w:r>
      <w:r>
        <w:rPr/>
        <w:t xml:space="preserve"> </w:t>
      </w:r>
      <w:r>
        <w:rPr/>
        <w:t xml:space="preserve">Dit is Langeveld’s versie van het onderscheid dat de oudere pedagogiek maakte tussen “ intentionele opvoe-ding” (L.’s </w:t>
      </w:r>
      <w:r>
        <w:rPr>
          <w:b/>
        </w:rPr>
        <w:t xml:space="preserve"> </w:t>
      </w:r>
      <w:r>
        <w:rPr/>
        <w:t>opvoe</w:t>
      </w:r>
      <w:r>
        <w:rPr>
          <w:b/>
        </w:rPr>
        <w:t>den</w:t>
      </w:r>
      <w:r>
        <w:rPr/>
        <w:t xml:space="preserve"> als doelgericht “pedagogisch werk”) en “functionele opvoeding” (L.’s niet-pedagogische omgang), d.w.z. de opvoeding die het kind krijgt als effect of functie van het gewone samenleven met volwas-senen.</w:t>
      </w:r>
    </w:p>
    <w:p>
      <w:pPr>
        <w:pStyle w:val="Footnote"/>
        <w:rPr/>
      </w:pPr>
      <w:r>
        <w:rPr/>
      </w:r>
    </w:p>
  </w:footnote>
  <w:footnote w:id="4">
    <w:p>
      <w:pPr>
        <w:pStyle w:val="Footnote"/>
        <w:rPr/>
      </w:pPr>
      <w:r>
        <w:rPr>
          <w:rStyle w:val="FootnoteCharacters"/>
        </w:rPr>
        <w:footnoteRef/>
      </w:r>
      <w:r>
        <w:rPr/>
        <w:t xml:space="preserve"> </w:t>
      </w:r>
      <w:r>
        <w:rPr/>
        <w:t xml:space="preserve">Dit gaat in gangbare weergaves van het begrippenpaar “opvoeden” en “omgang” nogal eens verloren, helemaal wanneer de omgang-zonder-bewuste-pedagogische-intentie wordt omgeduid als “onbewuste beïnvloeding”. Dit klopt niet. Ten eerste kan ook van gericht pedagogisch handelen (opvoeden) een niet bewust bedoelde invloed uitgaan. Ten tweede is de omgang tussen volwassenen en kinderen vaak voorwerp van bewuste aandacht en vormgeving, bijvoorbeeld vanuit de vraag hoe zij het beste van het dagelijkse samenleven kunnen maken. De gebruikelijke interpretatie gaat voorbij aan de centrale </w:t>
      </w:r>
      <w:r>
        <w:rPr>
          <w:i/>
        </w:rPr>
        <w:t>pedagogische</w:t>
      </w:r>
      <w:r>
        <w:rPr/>
        <w:t xml:space="preserve"> betekenis van de omgang in Langeveld’s opvoedingsleer. Zij concentreert zich op aspect E en gaat voorbij aan de andere aspecten.</w:t>
      </w:r>
    </w:p>
  </w:footnote>
  <w:footnote w:id="5">
    <w:p>
      <w:pPr>
        <w:pStyle w:val="Footnote"/>
        <w:rPr/>
      </w:pPr>
      <w:r>
        <w:rPr>
          <w:rStyle w:val="FootnoteCharacters"/>
        </w:rPr>
        <w:footnoteRef/>
      </w:r>
      <w:r>
        <w:rPr/>
        <w:t xml:space="preserve"> </w:t>
      </w:r>
      <w:r>
        <w:rPr/>
        <w:t>Dialoog is hier als beeldspraak bedoeld voor de wederzijdse afstemming van kinderen en volwassenen op el-kaar. Het gesprek is daar een van de belangrijke middelen toe, maar natuurlijk vindt ook veel afstemming stil-zwijgend plaa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upperLetter"/>
      <w:lvlText w:val="%1."/>
      <w:lvlJc w:val="left"/>
      <w:pPr>
        <w:tabs>
          <w:tab w:val="num" w:pos="720"/>
        </w:tabs>
        <w:ind w:left="720" w:hanging="360"/>
      </w:pPr>
      <w:r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nl-N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andaardalinealettertype">
    <w:name w:val="Standaardalinea-lettertype"/>
    <w:qFormat/>
    <w:rPr/>
  </w:style>
  <w:style w:type="character" w:styleId="PageNumber">
    <w:name w:val="Page Number"/>
    <w:basedOn w:val="Standaardalinealettertype"/>
    <w:rPr/>
  </w:style>
  <w:style w:type="character" w:styleId="FootnoteCharacters">
    <w:name w:val="Footnote Characters"/>
    <w:basedOn w:val="Standaardalinealettertyp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Plattetekstinspringen2">
    <w:name w:val="Platte tekst inspringen 2"/>
    <w:basedOn w:val="Normal"/>
    <w:qFormat/>
    <w:pPr>
      <w:ind w:firstLine="708"/>
      <w:jc w:val="both"/>
    </w:pPr>
    <w:rPr/>
  </w:style>
  <w:style w:type="paragraph" w:styleId="TextBodyIndent">
    <w:name w:val="Body Text Indent"/>
    <w:basedOn w:val="Normal"/>
    <w:pPr>
      <w:ind w:firstLine="708"/>
    </w:pPr>
    <w:rPr/>
  </w:style>
  <w:style w:type="paragraph" w:styleId="Footnote">
    <w:name w:val="Footnote Text"/>
    <w:basedOn w:val="Normal"/>
    <w:pPr/>
    <w:rPr>
      <w:sz w:val="20"/>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3T16:33:00Z</dcterms:created>
  <dc:creator>Paul</dc:creator>
  <dc:description/>
  <cp:keywords/>
  <dc:language>en-US</dc:language>
  <cp:lastModifiedBy>Ron Barendsen</cp:lastModifiedBy>
  <cp:lastPrinted>2004-03-24T15:17:00Z</cp:lastPrinted>
  <dcterms:modified xsi:type="dcterms:W3CDTF">2010-10-03T16:33:00Z</dcterms:modified>
  <cp:revision>2</cp:revision>
  <dc:subject/>
  <dc:title>[Nog sterk in te korten uitprobeersel voor een PIP-rubriek]</dc:title>
</cp:coreProperties>
</file>